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4925 din  8 septembrie 2005</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pentru aprobarea Regulamentului de organizare şi funcţionare a unităţilor de învăţământ preuniversit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7 decembrie 2010</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7 decembrie 2010.</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ind w:left="0" w:hanging="0"/>
        <w:jc w:val="left"/>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educaţiei şi cercetării nr. 4925/2005</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inul ministrului educaţiei, cercetării, tineretului şi sportului nr. 4106/2010</w:t>
      </w:r>
    </w:p>
    <w:p>
      <w:pPr>
        <w:pStyle w:val="Normal"/>
        <w:autoSpaceDE w:val="false"/>
        <w:ind w:left="0" w:hanging="0"/>
        <w:jc w:val="left"/>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Ordinul ministrului educaţiei, cercetării, tineretului şi sportului nr. 5619/2010</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 xml:space="preserve"> etc.</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Legii învăţământului nr. 84/1995</w:t>
      </w:r>
      <w:r>
        <w:rPr>
          <w:rFonts w:cs="Times New Roman" w:ascii="Times New Roman" w:hAnsi="Times New Roman"/>
          <w:sz w:val="28"/>
          <w:szCs w:val="28"/>
        </w:rPr>
        <w:t>, republicată, cu modificările şi completările ulterioare,</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Hotărârii Guvernului nr. 223/2005</w:t>
      </w:r>
      <w:r>
        <w:rPr>
          <w:rFonts w:cs="Times New Roman" w:ascii="Times New Roman" w:hAnsi="Times New Roman"/>
          <w:sz w:val="28"/>
          <w:szCs w:val="28"/>
        </w:rPr>
        <w:t>*) privind organizarea şi funcţionarea Ministerului Educaţiei şi Cercetăr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şi cercetării emite prezentul ordin.</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223/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81/2010</w:t>
      </w:r>
      <w:r>
        <w:rPr>
          <w:rFonts w:cs="Times New Roman" w:ascii="Times New Roman" w:hAnsi="Times New Roman"/>
          <w:i/>
          <w:iCs/>
          <w:sz w:val="28"/>
          <w:szCs w:val="28"/>
        </w:rPr>
        <w: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Regulamentul de organizare şi funcţionare a unităţilor de învăţământ preuniversitar,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învăţământ preuniversitar, Direcţia generală managementul resurselor umane, Direcţia generală învăţământ în limbile minorităţilor, Serviciul Naţional de Evaluare şi Examinare, inspectoratele şcolare judeţene, respectiv al municipiului Bucureşti, şi unităţile de învăţământ vor duce la îndeplinire prevederile prezentului ordi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ului ordin se abrogă </w:t>
      </w:r>
      <w:r>
        <w:rPr>
          <w:rFonts w:cs="Times New Roman" w:ascii="Times New Roman" w:hAnsi="Times New Roman"/>
          <w:color w:val="008000"/>
          <w:sz w:val="28"/>
          <w:szCs w:val="28"/>
          <w:u w:val="single"/>
        </w:rPr>
        <w:t>Ordinul ministrului educaţiei şi cercetării nr. 4.747/2001</w:t>
      </w:r>
      <w:r>
        <w:rPr>
          <w:rFonts w:cs="Times New Roman" w:ascii="Times New Roman" w:hAnsi="Times New Roman"/>
          <w:sz w:val="28"/>
          <w:szCs w:val="28"/>
        </w:rPr>
        <w:t xml:space="preserve"> cu privire la aprobarea Regulamentului de organizare şi funcţionare a unităţilor de învăţământ preuniversitar, publicat în Monitorul Oficial al României, Partea I, nr. 131 din 19 februarie 2002.</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va publica în Monitorul Oficial al României, Partea 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de organizare şi funcţionare a unităţilor de învăţământ preuniversit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gulamentul de organizare şi funcţionare a unităţilor de învăţământ preuniversitar, denumit în continuare regulament, cuprinde norme referitoare la organizarea şi funcţionarea unităţilor de învăţământ preuniversitar de stat şi particular, în conformitate cu </w:t>
      </w:r>
      <w:r>
        <w:rPr>
          <w:rFonts w:cs="Times New Roman" w:ascii="Times New Roman" w:hAnsi="Times New Roman"/>
          <w:color w:val="008000"/>
          <w:sz w:val="28"/>
          <w:szCs w:val="28"/>
          <w:u w:val="single"/>
        </w:rPr>
        <w:t>Legea învăţământului nr. 84/1995</w:t>
      </w:r>
      <w:r>
        <w:rPr>
          <w:rFonts w:cs="Times New Roman" w:ascii="Times New Roman" w:hAnsi="Times New Roman"/>
          <w:sz w:val="28"/>
          <w:szCs w:val="28"/>
        </w:rPr>
        <w:t xml:space="preserve">, republicată, cu modificările şi completările ulterioare, şi cu </w:t>
      </w:r>
      <w:r>
        <w:rPr>
          <w:rFonts w:cs="Times New Roman" w:ascii="Times New Roman" w:hAnsi="Times New Roman"/>
          <w:color w:val="008000"/>
          <w:sz w:val="28"/>
          <w:szCs w:val="28"/>
          <w:u w:val="single"/>
        </w:rPr>
        <w:t>Legea nr. 128/1997</w:t>
      </w:r>
      <w:r>
        <w:rPr>
          <w:rFonts w:cs="Times New Roman" w:ascii="Times New Roman" w:hAnsi="Times New Roman"/>
          <w:sz w:val="28"/>
          <w:szCs w:val="28"/>
        </w:rPr>
        <w:t xml:space="preserve"> privind Statutul personalului didactic, cu modificările şi complet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ectarea regulamentului este obligatorie pentru personalul de conducere, îndrumare şi control din Ministerul Educaţiei şi Cercetării, din inspectoratele şcolare judeţene şi al municipiului Bucureşti, denumite în continuare inspectorate şcolare, pentru personalul de conducere, îndrumare, control, didactic de predare şi instruire practică, didactic auxiliar, nedidactic, pentru elevii şi părinţii care vin în contact cu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România cetăţenii au drepturi egale de acces la toate nivelurile şi formele de învăţământ, indiferent de condiţia socială şi materială, de sex, de rasă, de naţionalitate, de apartenenţă politică sau religioasă, fără restricţii care ar putea constitui o discriminare ori o segreg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atul coordonează şi sprijină organizarea şi funcţionarea unităţilor de învăţământ de pe teritoriul ţării. Sprijinul acordat de stat nu afectează, în limitele legii, independenţa instituţională în organizarea şi desfăşurarea activităţilor specifice unităţilor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tivitatea de instruire şi educaţie din cadrul unităţilor de învăţământ se desfăşoară potrivit principiilor </w:t>
      </w:r>
      <w:r>
        <w:rPr>
          <w:rFonts w:cs="Times New Roman" w:ascii="Times New Roman" w:hAnsi="Times New Roman"/>
          <w:color w:val="008000"/>
          <w:sz w:val="28"/>
          <w:szCs w:val="28"/>
          <w:u w:val="single"/>
        </w:rPr>
        <w:t>Declaraţiei</w:t>
      </w:r>
      <w:r>
        <w:rPr>
          <w:rFonts w:cs="Times New Roman" w:ascii="Times New Roman" w:hAnsi="Times New Roman"/>
          <w:sz w:val="28"/>
          <w:szCs w:val="28"/>
        </w:rPr>
        <w:t xml:space="preserve"> Universale a Drepturilor Omului, a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cu privire la drepturile copilului şi potrivit actelor normative generale şi speciale.</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nităţile de învăţământ sunt organizate şi funcţionează în baza legislaţiei generale şi speciale, a actelor normative elaborate de Ministerul Educaţiei şi Cercetării, a prezentului regulament, a deciziilor inspectoratului şcolar şi a regulamentului intern al fiecărei unită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ulamentul intern este aprobat de consiliul de administraţie, cu participarea reprezentanţilor organizaţiilor sindicale, recunoscute la nivel de ramură, existente în şcoală, şi cuprinde reglementări specifice condiţiilor concrete de desfăşurare a activităţii, în concordanţă cu prevederile legale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gulamentul intern se propune şi se dezbate de consiliul profesoral, la care participă cu drept de vot şi personalul didactic auxiliar şi nedidactic, reprezentanţi ai părinţilor şi ai elevilor din clasele a IX-a - a XII-a/a XIII-a.</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spectarea regulamentului intern este obligatorie pentru tot personalul salariat al unităţii de învăţământ, pentru elevii şi părinţii/reprezentanţii legali a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incinta unităţilor de învăţământ preuniversitar sunt interzise, potrivit legii, crearea şi funcţionarea oricăror formaţiuni politice, organizarea şi desfăşurarea activităţilor de propagandă politică şi prozelitism religios, orice formă de activitate care încalcă normele convieţuirii sociale, care pun în pericol sănătatea fizică şi psihică a elevilor, a personalului didactic, didactic auxiliar şi nedidact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nul şcolar începe la 1 septembrie şi se încheie la 31 august din anul calendaristic urmă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ructura anului şcolar, respectiv perioadele de desfăşurare a cursurilor, a vacanţelor şi a sesiunilor de examene, se stabilesc prin ordin al ministrului educaţiei şi cercetării, după consultarea reprezentanţilor federaţiilor sindicale reprezentative la nivel de ramură -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situaţii obiective, ca de exemplu: epidemii, calamităţi naturale etc., cursurile şcolare pot fi suspendate pe o perioadă determin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uspendarea cursurilor şcolare se poate face, după caz:</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 nivelul unităţii de învăţământ, la cererea directorului, după consultarea sindicatelor şi cu aprobarea inspectorului şcolar gene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a nivelul grupurilor de unităţi din acelaşi judeţ/municipiu Bucureşti, la cererea inspectorului şcolar general, cu aprobarea Ministe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la nivel regional sau naţional, prin ordin al minist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uspendarea cursurilor este urmată de măsuri privind parcurgerea integrală a programei şcolare până la sfârşitul semestrului, respectiv al anului şcolar. Aceste măsuri se stabilesc prin decizie a directorului unităţii/unităţilor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învăţământul seral, cu frecvenţă redusă şi pentru învăţământul la distanţă structura anului şcolar, efectivele colectivelor de elevi şi modalităţile de evaluare sunt aceleaşi cu cele din învăţământul de zi, cu adaptările specific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unităţilor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ţeaua unităţilor de învăţământ de stat care organizează cursuri de zi, serale, cu frecvenţă redusă şi la distanţă, precum şi planuri de şcolarizare se aprobă potrivit prevederilor legale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Unităţile de învăţământ primar şi gimnazial sunt obligate să şcolarizeze, cu prioritate, în limita planului de şcolarizare aprobat, elevii care au domiciliul în aria de cuprindere a unităţii de învăţământ respective. Înscrierea se face în urma unei solicitări scrise din partea părintelui/tutorelului legal.</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ărintele/tutorele legal are dreptul de a solicita şcolarizarea fiului/fiicei sale la o altă unitate şcolară de învăţământ primar sau gimnazial decât cea la care domiciliul său este arondat. Înscrierea se face în urma unei solicitări scrise din partea părintelui/tutorelui legal şi se aprobă de către consiliul de administraţie al unităţii de învăţământ la care se solicită înscrierea, în limita planului de şcolarizare aprobat, după asigurarea şcolarizării elevilor aflaţi în aria de cuprindere a şcoli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spectoratele şcolare stabilesc arondarea străzilor din fiecare localitate la unităţile de învăţământ primar/gimnazial cele mai apropiate. Arondarea se face inclusiv pentru unităţile de învăţământ liceal sau profesional care organizează clase de învăţământ primar/gimnazi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Unităţile şcolare, cu sprijinul autorităţilor locale şi al serviciului de evidenţă a populaţiei, au obligaţia de a face anual recensământul copiilor de 6 - 7 ani din zona arond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învăţământul preuniversitar formaţiunile de studiu cuprind grupe, clase sau ani de studiu, conform </w:t>
      </w:r>
      <w:r>
        <w:rPr>
          <w:rFonts w:cs="Times New Roman" w:ascii="Times New Roman" w:hAnsi="Times New Roman"/>
          <w:color w:val="008000"/>
          <w:sz w:val="28"/>
          <w:szCs w:val="28"/>
          <w:u w:val="single"/>
        </w:rPr>
        <w:t>art. 158</w:t>
      </w:r>
      <w:r>
        <w:rPr>
          <w:rFonts w:cs="Times New Roman" w:ascii="Times New Roman" w:hAnsi="Times New Roman"/>
          <w:sz w:val="28"/>
          <w:szCs w:val="28"/>
        </w:rPr>
        <w:t xml:space="preserve"> din Legea nr. 84/1995, republicată, cu modificările şi completările ulterioare. Activitatea de învăţământ pe grupe de studiu se reglementează prin ordin al ministrului educaţiei şi cercetări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udiul disciplinelor de specialitate din învăţământul de artă şi sportiv se realizează pe clase, pe grupe sau individual, potrivit criteriilor stabilite de Ministerul Educaţiei şi Cercetării, prin metodologii specif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inisterul Educaţiei şi Cercetării poate stabili, prin reglementări specifice, şi alte discipline de învăţământ la care predarea se face pe grupe sau individu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înscrierea în învăţământul gimnazial, liceal şi profesional (şcoala de arte şi meserii şi anul de completare) continuitatea studiului limbilor moderne se asigură în funcţie de oferta educaţională 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înscrierea în învăţământul liceal şi profesional (şcoala de arte şi meserii şi anul de completare), pentru a evita împărţirea excesivă a elevilor în grupe de studiu al unor limbi moderne, directorul unităţii de învăţământ poate interveni, la solicitarea scrisă a părinţilor şi a elevilor, pentru inversarea ordinii de studiere a celor două limbi sau chiar pentru schimbarea 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învăţământul liceal, în cadrul aceluiaşi profil/specializare, clasele se constituie în funcţie de oferta educaţională a unităţii de învăţământ, de limbile moderne care se studiază în unitatea de învăţământ, de opţiunile elevilor şi de alte criterii proprii, cuprinse în regulamentul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studiul disciplinelor din curriculum la decizia şcolii, al limbilor moderne sau pentru situaţii speciale clasele pot fi împărţite în grupe. Constituirea de grupe poate fi efectuată numai în situaţia în care studiul cu întreaga clasă nu este posibi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 grupă de studiu conţine minimum 10 elevi; în situaţii speciale, inspectoratul şcolar poate aproba grupe cuprinzând cel puţin 7 elevi, cu asumarea consecinţelor financiare implic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învăţământul preuniversitar, în situaţii speciale, grupele, clasele şi anii de studiu sub efectiv funcţionează cu aprobarea Ministe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unităţile de învăţământ preuniversitar cursurile se desfăşoară într-un singur schimb, în situaţia în care resursele materiale şi umane permit acest luc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văţământul primar, precum şi clasele terminale din învăţământul gimnazial, liceal şi din şcoala de arte şi meserii funcţionează, de regulă, în această ordine, în programul de diminea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învăţământul primar ora de curs este de 45 de minute, cu o pauză de 15 minute după fiecare oră şi o pauză de 20 de minute după cea de-a doua oră de curs.</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situaţiile în care clasele I - IV funcţionează împreună cu clasele din alte cicluri de învăţământ, ora de curs este de 50 de minute, iar în ultimele 5 minute învăţătorii organizează activităţi extracurriculare de tip recrea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ntru clasele din învăţământul gimnazial, liceal, profesional (şcoala de arte şi meserii şi anul de completare) şi din învăţământul postliceal, ora de curs este de 50 de minute, cu o pauză de 10 minute după fiecare oră; după a treia oră de curs se poate stabili o pauză de 15 minu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situaţii speciale şi pe o perioadă determinată, durata orelor de curs şi durata pauzelor pot fi modificate, cu aprobarea inspectorului şcolar general, la propunerea bine fundamentată a consiliului de administraţie al unităţii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ducerea unităţilor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ducerea unităţilor de învăţământ preuniversitar este asigurată în conformitate cu prevederile </w:t>
      </w:r>
      <w:r>
        <w:rPr>
          <w:rFonts w:cs="Times New Roman" w:ascii="Times New Roman" w:hAnsi="Times New Roman"/>
          <w:color w:val="008000"/>
          <w:sz w:val="28"/>
          <w:szCs w:val="28"/>
          <w:u w:val="single"/>
        </w:rPr>
        <w:t>Legii nr. 84/1995</w:t>
      </w:r>
      <w:r>
        <w:rPr>
          <w:rFonts w:cs="Times New Roman" w:ascii="Times New Roman" w:hAnsi="Times New Roman"/>
          <w:sz w:val="28"/>
          <w:szCs w:val="28"/>
        </w:rPr>
        <w:t xml:space="preserve">, republicată, cu modificările şi completările ulterioare, şi ale </w:t>
      </w:r>
      <w:r>
        <w:rPr>
          <w:rFonts w:cs="Times New Roman" w:ascii="Times New Roman" w:hAnsi="Times New Roman"/>
          <w:color w:val="008000"/>
          <w:sz w:val="28"/>
          <w:szCs w:val="28"/>
          <w:u w:val="single"/>
        </w:rPr>
        <w:t>Legii nr. 128/1997</w:t>
      </w:r>
      <w:r>
        <w:rPr>
          <w:rFonts w:cs="Times New Roman" w:ascii="Times New Roman" w:hAnsi="Times New Roman"/>
          <w:sz w:val="28"/>
          <w:szCs w:val="28"/>
        </w:rPr>
        <w:t>, cu modificările şi complet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nivelul fiecărei unităţi de învăţământ din România se înfiinţează Comisia pentru evaluarea şi asigurarea calităţii în educaţie, conform prevederilor legale în vigo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torul</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rectorul exercită conducerea executivă a unităţii de învăţământ, în conformitate cu atribuţiile conferite de lege, cu hotărârile consiliului de administraţie al unităţii de învăţământ, precum şi cu alte reglementări leg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rectorul este subordonat inspectoratului şcolar, reprezentat prin inspectorul şcolar general. Fişa postului şi fişa de evaluare ale directorului sunt elaborate de inspectoratul şcolar, în baza reperelor stabilite şi comunicate în teritoriu de cătr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rectorul reprezintă unitatea de învăţământ în relaţiile cu terţe persoane fizice şi juridice, în limitele competenţelor prevăzute de leg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rectorul trebuie să manifeste loialitate faţă de unitatea de învăţământ, credibilitate şi responsabilitate în deciziile sale, încredere în capacităţile angajaţilor, să încurajeze şi să susţină colegii, în vederea motivării pentru formare continuă şi pentru crearea în unitate a unui climat optim desfăşurării procesulu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irectorul unităţii de învăţământ cu personalitate juridică, în care funcţionează compartiment financiar-contabil prin care se realizează evidenţa contabilă sintetică şi analitică, precum şi execuţia bugetară, coordonează direct acest compartiment. Personalul compartimentului financiar-contabil este subordonat directorului şi îşi desfăşoară activitatea conform atribuţiilor stabilite de acesta prin fişa pos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irectorul are drept de îndrumare şi control asupra activităţii întregului personal salariat al unităţii de învăţământ; el colaborează cu personalul cabinetului medical şi stomatolog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Vizitarea unităţii de învăţământ şi asistenţa la orele de curs sau la activităţi şcolare/extraşcolare, efectuate de persoane din afara unităţii de învăţământ, se fac numai cu aprobarea directorului, cu respectarea prevederilor legale în vigoare. Fac excepţie de la această prevedere reprezentanţii instituţiilor cu drept de control asupra unităţilor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repturile şi obligaţiile directorului unităţii şcolare sunt cele prevăzute de lege, de prezentul regulament, precum şi de regulamentul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rectorul beneficiază de indemnizaţie de conducere, conform reglementărilor legale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orma didactică de predare a directorului şi/sau degrevarea de ore a acestuia se stabilesc prin fişa postului, în baza normelor metodologice aprobate d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ioada concediului anual de odihnă al directorului se aprobă de către inspectorul şcolar gene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rectorul este preşedintele consiliului profesoral şi al consiliului de administraţie, în faţa cărora prezintă rapoarte semestriale şi anu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hotărârile acestor organisme încalcă prevederile legale, directorul are dreptul să interzică aplicarea lor şi este obligat să îl informeze în acest sens, în termen de 3 zile, pe inspectorul şcolar gene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rectorul numeşte prin decizie componenţa comisiilor pentru examenele de corigenţe, amânări sau diferenţe. Preşedinte ale acestor comisii este directorul sau directorul adjunc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realizarea funcţiei de conducere, directorul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ordonează elaborarea proiectului de dezvoltare a şcolii, prin care se stabileşte politica educaţională a aceste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ste direct responsabil de calitatea educaţiei furnizate de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lansează proiecte de parteneriat cu unităţi de învăţământ similare din Uniunea Europeană sau din alte zo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mite decizii şi note de serviciu care vizează realizarea obiectivelor politicii educaţionale şi de dezvoltare instituţion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pune inspectorului şcolar general proiectul planului de şcolarizare, avizat de consiliul profesoral, de comitetul local de dezvoltare a parteneriatului social în formarea profesională (pentru învăţământul profesional, tehnic şi postliceal), şi aprobat de consiliul de administra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numeşte învăţătorii/diriginţii la clase şi coordonatorul pentru proiecte şi programe educative şcolare şi extraşcolare, care este şi şeful comisiei diriginţilor, în urma consultării şefilor de catedră/ai comisiilor metodice, cu respectarea principiului continuităţii şi al performanţ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tabileşte componenţa formaţiunilor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în baza propunerilor primite, numeşte şefii catedrelor şi ai comisiilor metodice, comisia pentru curriculum, comisia pentru evaluarea şi asigurarea calităţii, şefii compartimentelor funcţionale, ai comisiilor şi colectivelor pe domenii şi solicită avizul consiliului profesoral cu privire la programele de activitate ale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numeşte, dintre membrii comisiei pentru curriculum, echipa de întocmire a orarului unităţii de învăţământ, pe care îl verifică şi îl aprob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poate propune spre aprobare consiliului profesoral cadre didactice care să facă parte din consiliul de administraţie şi solicită consiliului elevilor, consiliului reprezentativ al părinţilor şi, după caz, consiliului local, desemnarea reprezentanţilor lor în consiliul de administraţie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tabileşte atribuţiile directorului/directorilor adjuncţi, ai şefilor catedrelor şi ai comisiilor metodice, ai colectivelor pe domenii, precum şi responsabilităţile membrilor consiliului de administra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vizează fişele posturilor pentru personalul din subordine, conform legii şi contractului colectiv de mun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elaborează, după consultarea şefilor de catedre/comisii metodice, proiectele de încadrare pe discipline de învăţământ, urmărind respectarea principiului continuită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asigură, prin şefii catedrelor şi ai comisiilor metodice, aplicarea planului de învăţământ, a programelor şcolare şi a metodologiei privind evaluarea rezultatelor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elaborează instrumente interne de lucru, utilizate în activitatea de îndrumare, control şi evaluare a tuturor activităţilor care se desfăşoară în unitatea de învăţământ. Instrumentele respective se aprobă în consiliul de administraţie al unităţii de învăţământ, cu avizul consultativ al sindicatelor reprezentate la nivelul unităţii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controlează, cu sprijinul şefilor de catedră, calitatea procesului instructiv-educativ. În cursul unui an şcolar directorul efectuează săptămânal 3 - 4 asistenţe la orele de curs, astfel încât fiecare cadru didactic să fie asistat cel puţin o dată pe semestru. La asistenţele efectuate sau la unele activităţi ale catedrelor directorul este însoţit, de regulă, de şeful de cated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monitorizează activitatea de formare continuă a personalului didactic, didactic-auxiliar şi nedidact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aprobă graficul serviciului pe şcoală al personalului didactic şi al elevilor; atribuţiile acestora sunt precizate în regulamentul intern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 aprobă graficul desfăşurării tezelor semestr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 coordonează activităţile de pregătire organizate de cadrele didactice cu rezultate deosebite, pentru elevii care participă la olimpiade, concursuri, competiţii sportive şi festivaluri naţionale şi interna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aprobă regulamentele de funcţionare a cercurilor, asociaţiilor ştiinţifice, tehnice, sportive şi cultural-artistice ale elevilor din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 îndeplineşte atribuţiile stabilite prin alte metodologii aprobate d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torul, în calitate de angajator, are următoarele atribuţi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cheie contracte individuale de muncă cu personalul angajat şi aprobă concediile de odihnă ale personalului didactic, didactic auxiliar şi nedidactic, pe baza solicitărilor scrise ale acestora, conform </w:t>
      </w:r>
      <w:r>
        <w:rPr>
          <w:rFonts w:cs="Times New Roman" w:ascii="Times New Roman" w:hAnsi="Times New Roman"/>
          <w:color w:val="008000"/>
          <w:sz w:val="28"/>
          <w:szCs w:val="28"/>
          <w:u w:val="single"/>
        </w:rPr>
        <w:t>Legii nr. 53/2003</w:t>
      </w:r>
      <w:r>
        <w:rPr>
          <w:rFonts w:cs="Times New Roman" w:ascii="Times New Roman" w:hAnsi="Times New Roman"/>
          <w:sz w:val="28"/>
          <w:szCs w:val="28"/>
        </w:rPr>
        <w:t xml:space="preserve"> - Codul muncii, cu modificările ulterioare, şi contractului colectiv de muncă aplicabi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probă concediul fără plată şi zilele libere plătite, conform prevederilor legale şi ale contractului colectiv de muncă aplicabil, pentru întreg personalul, în condiţiile asigurării suplinirii activităţi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semnează zilnic în condica de prezenţă absenţele şi întârzierile de la orele de curs ale personalului didactic de predare şi de instruire practică, precum şi ale personalului didactic auxiliar şi nedidactic de la programul de luc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tribuie, prin decizie internă, personalului didactic titular, personalului asociat sau cadrelor didactice pensionate, în regim de cumul sau plată cu ora, orele de curs rămase neocup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numeşte şi eliberează din funcţie personalul didactic auxiliar şi nedidactic, conform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ordonează comisia de salarizare şi aprobă trecerea personalului salariat al unităţii de învăţământ, de la o gradaţie salarială la alta, în condiţiile prevăzute de legislaţia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torul unităţii de învăţământ, în calitate de evaluator, are următoarele atribuţi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formează inspectoratul şcolar cu privire la rezultatele de excepţie ale personalului didactic, pe care îl propune pentru conferirea distincţiilor şi premiilor, conform prevederilor </w:t>
      </w:r>
      <w:r>
        <w:rPr>
          <w:rFonts w:cs="Times New Roman" w:ascii="Times New Roman" w:hAnsi="Times New Roman"/>
          <w:color w:val="008000"/>
          <w:sz w:val="28"/>
          <w:szCs w:val="28"/>
          <w:u w:val="single"/>
        </w:rPr>
        <w:t>Legii nr. 128/1997</w:t>
      </w:r>
      <w:r>
        <w:rPr>
          <w:rFonts w:cs="Times New Roman" w:ascii="Times New Roman" w:hAnsi="Times New Roman"/>
          <w:sz w:val="28"/>
          <w:szCs w:val="28"/>
        </w:rPr>
        <w:t>, cu modificările şi complet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preciază personalul didactic de predare şi de instruire practică la inspecţiile pentru obţinerea gradelor didactice, precum şi pentru acordarea salariului de merit şi a gradaţiilor de meri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torul unităţii de învăţământ, în calitate de ordonator de credite, răspunde d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area proiectului de buget propr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rmărirea modului de încasare a venitur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ecesitatea, oportunitatea şi legalitatea angajării şi utilizării creditelor bugetare, în limita şi cu destinaţia aprobate prin bugetul propr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tegritatea şi buna funcţionare a bunurilor aflate în administr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organizarea şi ţinerea la zi a contabilităţii şi prezentarea la termen a bilanţurilor contabile şi a conturilor de execuţie buget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torul unităţii de învăţământ îndeplineşte şi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umeşte şi controlează personalul care răspunde de sigiliul unităţii de învăţământ şi de completarea carnetelor de mun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ăspunde de întocmirea, eliberarea, reconstituirea, anularea, completarea şi gestionarea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ăspunde de întocmirea, eliberarea, reconstituirea, anularea, completarea, modificarea, rectificarea şi gestionarea documentelor de evidenţă şcol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ăspunde de realizarea, utilizarea, păstrarea, completarea şi modernizarea bazei materiale şi sportive a unităţii de învăţământ, coordonează activitatea din internat şi de la cantină;</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e preocupă de atragerea de resurse extrabugetare, cu respectarea prevederilor leg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ăspunde de corectitudinea încadrării personalului şi de întocmirea la termen a statelor lunare de plată a drepturilor salar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upune spre aprobare consiliului reprezentativ al părinţilor o listă de priorităţi care vizează conservarea patrimoniului, completarea şi modernizarea bazei materiale şi sportive, reparaţii, îmbogăţirea fondului de carte al bibliotecii, stimularea elevilor capabili de performanţe şcolare, precum şi a celor cu situaţie materială precară, din fondurile gestionate de consiliul reprezentativ al părinţilor;</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răspunde de asigurarea manualelor şcolare pentru elevii din învăţământul obligatoriu, conform prevederilor </w:t>
      </w:r>
      <w:r>
        <w:rPr>
          <w:rFonts w:cs="Times New Roman" w:ascii="Times New Roman" w:hAnsi="Times New Roman"/>
          <w:color w:val="008000"/>
          <w:sz w:val="28"/>
          <w:szCs w:val="28"/>
          <w:u w:val="single"/>
        </w:rPr>
        <w:t>Legii nr. 84/1995</w:t>
      </w:r>
      <w:r>
        <w:rPr>
          <w:rFonts w:cs="Times New Roman" w:ascii="Times New Roman" w:hAnsi="Times New Roman"/>
          <w:sz w:val="28"/>
          <w:szCs w:val="28"/>
        </w:rPr>
        <w:t>, republicată, cu modificările şi completările ulterioare; asigură personalului didactic condiţiile necesare pentru studierea şi alegerea manualelor pentru elev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sigură, prin diriginţi/învăţători, distribuirea carnetelor pentru plata alocaţiei de stat pentru copii şi răspunde de stabilirea necesarului de burse şcolare şi a altor facilităţi la nivelul unităţii de învăţământ, conform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răspunde de respectarea condiţiilor şi a exigenţelor privind normele de igienă şcolară, de protecţie a muncii, de protecţie civilă şi de pază contra incendiilor în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plică sancţiuni pentru abaterile disciplinare săvârşite de personalul unităţii de învăţământ, în limita prevederilor legale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aplică sancţiunile prevăzute de prezentul regulament şi de regulamentul intern pentru abaterile disciplinare săvârşite de elev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ual directorul elaborează un raport general privind starea şi calitatea învăţământului din unitatea şcolară pe care o conduce. Raportul general privind starea şi calitatea învăţământului din unitatea şcolară este prezentat în consiliul profesoral şi în consiliul reprezentativ al părinţilor. Un rezumat al acestuia, conţinând principalele constatări, va fi făcut public, inclusiv prin afişare clasică sau electronică.</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omunele şi oraşele mici, cu mai multe unităţi de învăţământ directorul uneia dintre acestea poate primi, din partea inspectoratului şcolar general, atribuţii de coordonare a activităţii din cadrul celorlalte şcoli, în condiţiile stabilite d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rectorul adjunct îşi desfăşoară activitatea în subordinea directorului, care îi elaborează fişa postului în concordanţă cu atribuţiile stabilite prin prezentul regulament şi prin regulamentul intern, îi evaluează activitatea şi îi acordă calificativul anual; acesta răspunde în faţa directorului, a consiliului profesoral, a consiliului de administraţie şi a organelor de îndrumare, evaluare şi control pentru activitatea proprie, conform fişei pos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rectorul adjunct răspunde de activitatea educativă şcolară şi extraşcolară din unitatea de învăţământ şi îndeplineşte atribuţiile delegate de director pe perioade determinate, precum şi pe cele stabilite prin fişa postului şi prin regulamentul intern al unităţii de învăţământ şi preia toate prerogativele directorului în lipsa acestu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unităţile de învăţământ gimnazial, liceal şi profesional (şcolile de arte şi meserii şi anul de completare) directorul adjunct avizează activitatea coordonatorului pentru proiecte şi programe educative şcolare şi extraşcolare, numit din rândul cadrelor didactice angajate ale şcol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profesoral</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profesoral este alcătuit din totalitatea personalului didactic de predare şi de instruire practică cu norma de bază în unitatea de învăţământ respectivă, titular şi suplinitor, şi are rol de decizie în domeniul instructiv-educativ. Personalul didactic auxiliar al unităţii de învăţământ este obligat să participe la şedinţele consiliului profesoral atunci când se discută probleme referitoare la activitatea acestuia şi atunci când este invitat, absenţele nemotivate constituindu-se în abateri disciplin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şedinţele consiliului profesoral directorul invită, în funcţie de tematica dezbătută, reprezentanţi desemnaţi ai părinţilor, ai consiliului elevilor, ai autorităţilor locale şi ai partenerilor social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iliul profesoral se întruneşte la începutul şi la sfârşitul fiecărui semestru. De asemenea, acesta se întruneşte în următoarele situaţii: când directorul consideră necesar, la solicitarea a două treimi din numărul membrilor consiliului elevilor, a jumătate plus unu din numărul membrilor consiliului reprezentativ/asociaţiei părinţilor sau la solicitarea a două treimi din numărul membrilor consiliului de administra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nsiliul profesoral poate fi convocat în şedinţă extraordinară şi la cererea a minimum o treime din numărul membrilor să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articiparea la şedinţele consiliului profesoral este obligatorie pentru cadrele didactice; absenţa nemotivată de la aceste şedinţe se consideră abatere disciplin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irectorul unităţii de învăţământ numeşte prin decizie secretarul consiliului profesoral, care are atribuţia de a redacta lizibil şi inteligibil procesele-verbale ale şedinţelor consiliului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La sfârşitul fiecărei şedinţe a consiliului profesoral toţi membrii şi invitaţii, în funcţie de situaţie, au obligaţia să semneze procesul-verbal încheiat cu această ocazie. Directorul unităţii de învăţământ răspunde de acest lucru. Lipsa cvorumului de semnături anulează valabilitatea punerii în aplicare a hotărârilor şedinţe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rocesele-verbale se scriu în Registrul de procese-verbale al consiliului profesoral, care se înregistrează în unitatea de învăţământ pentru a deveni document oficial, se leagă şi se numerotează. Pe ultima foaie directorul unităţii de învăţământ ştampilează şi semnează pentru autentificarea numărului paginilor şi a regi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Registrul de procese-verbale al consiliului profesoral este însoţit în mod obligatoriu de dosarul care conţine anexele proceselor-verbale (rapoarte, programe, informări, tabele, liste, solicitări, memorii, sesizări etc.). Cele două documente oficiale, registrul şi dosarul, se păstrează într-un fişet securizat, ale cărui chei se găsesc la secretarul şi la director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profesoral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alizează şi dezbate raportul de evaluare internă privind calitatea educaţiei şi raportul general privind starea şi calitatea învăţământului din unitatea şcol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zbate, avizează şi propune spre aprobare consiliului de administraţie planul de dezvoltare a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zbate şi aprobă rapoartele de activitate, programele semestriale, planul anual de activitate, precum şi eventuale completări sau modificări ale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lege cadrele didactice care fac parte din consiliul de administraţie şi actualizează, dacă este cazul, componenţa acestu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probă componenţa nominală a comisiilor/catedrelor metodice din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validează raportul privind situaţia şcolară semestrială şi anuală prezentată de fiecare învăţător/diriginte, precum şi situaţia şcolară după încheierea sesiunii de amânări, diferenţe şi corigenţ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numeşte comisiile de cercetare a faptelor care constituie abateri disciplinare, săvârşite de personalul salariat al unităţii de învăţământ, conform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tabileşte sancţiuni disciplinare pe baza raportului comisiei de cercetare, conform prevederilor legale în vigoare, ale prezentului regulament şi ale regulamentului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decide asupra tipului de sancţiune disciplinară aplicată elevilor care săvârşesc abate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decide asupra acordării recompenselor pentru elevi şi pentru personalul salariat al unităţii de învăţământ, conform reglementărilor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validează notele la purtare mai mici de 7, precum şi calificativele la purtare mai mici de "Bine" pentru clasele I - 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validează oferta de discipline opţionale pentru anul şcolar în curs;</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avizează proiectul planului de şcolariz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formulează aprecieri sintetice privind activitatea personalului de instruire practică şi de predare, care solicită acordarea salariului de merit, a gradaţiei de merit sau a altor distincţii şi premii, potrivit legii, pe baza raportului de autoevaluare a activităţii desfăşurate de acest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dezbate şi avizează regulamentul intern al unităţii de învăţământ în şedinţă la care participă cel puţin două treimi din numărul personalului salariat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dezbate, la solicitarea Ministerului Educaţiei şi Cercetării, a inspectoratului şcolar sau din proprie iniţiativă, proiecte de legi sau de acte normative, care reglementează activitatea instructiv-educativă şi transmite inspectoratului şcolar propuneri de modificare sau de comple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dezbate probleme legate de conţinutul sau de organizarea activităţii instructiv-educative din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Şedinţele consiliului profesoral al unităţii de învăţământ se constituie legal în prezenţa a două treimi din numărul total al membr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Hotărârile se iau prin vot deschis sau secret, în funcţie de opţiunea membrilor, cu cel puţin jumătate plus unu din numărul total al acestora şi sunt obligatorii pentru întregul personal salariat al unităţii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de administraţi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siliul de administraţie funcţionează conform prevederilor </w:t>
      </w:r>
      <w:r>
        <w:rPr>
          <w:rFonts w:cs="Times New Roman" w:ascii="Times New Roman" w:hAnsi="Times New Roman"/>
          <w:color w:val="008000"/>
          <w:sz w:val="28"/>
          <w:szCs w:val="28"/>
          <w:u w:val="single"/>
        </w:rPr>
        <w:t>Legii nr. 84/1995</w:t>
      </w:r>
      <w:r>
        <w:rPr>
          <w:rFonts w:cs="Times New Roman" w:ascii="Times New Roman" w:hAnsi="Times New Roman"/>
          <w:sz w:val="28"/>
          <w:szCs w:val="28"/>
        </w:rPr>
        <w:t xml:space="preserve">, republicată, cu modificările şi completările ulterioare, ale </w:t>
      </w:r>
      <w:r>
        <w:rPr>
          <w:rFonts w:cs="Times New Roman" w:ascii="Times New Roman" w:hAnsi="Times New Roman"/>
          <w:color w:val="008000"/>
          <w:sz w:val="28"/>
          <w:szCs w:val="28"/>
          <w:u w:val="single"/>
        </w:rPr>
        <w:t>Legii nr. 128/1997</w:t>
      </w:r>
      <w:r>
        <w:rPr>
          <w:rFonts w:cs="Times New Roman" w:ascii="Times New Roman" w:hAnsi="Times New Roman"/>
          <w:sz w:val="28"/>
          <w:szCs w:val="28"/>
        </w:rPr>
        <w:t>, cu modificările şi completările ulterioare, şi ale prezentului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de administraţie are rol de decizie în domeniul organizatoric şi administra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le consiliului de administraţie su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igură respectarea prevederilor legislaţiei în vigoare, ale actelor normative emise de Ministerul Educaţiei şi Cercetării şi ale deciziilor inspectorului şcolar gene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dministrează, prin delegare din partea consiliului local, terenurile şi clădirile în care îşi desfăşoară activitatea unităţile de învăţământ preuniversitar şi, prin preluare de la vechiul consiliu de administraţie, celelalte componente ale bazei materiale - mijloace fixe, obiecte de inventar, materiale care sunt de drept proprietate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probă planul de dezvoltare a şcolii, elaborat de un grup de lucru desemnat de director, după dezbaterea şi avizarea sa în consiliul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probă regulamentul intern al unităţii de învăţământ, după ce a fost dezbătut în consiliul profesoral şi în comisia parit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laborează, prin consultare cu sindicatele, fişele şi criteriile de evaluare specifice unităţii de învăţământ pentru personalul nedidactic, în vederea acordării calificativelor anuale, primelor lunare şi salariilor de meri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cordă calificative anuale pentru întregul personal salariat, pe baza propunerilor rezultate din raportul general privind starea şi calitatea învăţământului din unitatea şcolară, a analizei şefilor catedrelor/comisiilor metodice, a celorlalte compartimente func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probă, la propunerea directorului, acordarea salariului de merit pentru toate categoriile de salariaţi din unitatea de învăţământ. Pentru personalul didactic de predare şi de instruire practică aprobarea se acordă pe baza aprecierilor sintetice ale consiliului profesoral şi cu respectarea metodologiei specif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tabileşte acordarea primelor lunare pentru personal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tabileşte perioadele concediului de odihnă, pe baza cererilor individuale scrise ale tuturor salariaţilor unităţii de învăţământ, a propunerilor directorului şi în urma consultării sindicate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stabileşte componenţa şi atribuţiile comisiilor de lucru din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controlează periodic parcurgerea materiei şi evaluarea ritmică a elevilor, solicitând rapoarte sintetice din partea şefilor de catedre/comisii metod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aprobă acordarea burselor şcolare, conform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avizează şi propune spre aprobare consiliului local proiectul planului anual de venituri şi cheltuieli întocmit de director şi de contabilul-şef, pe baza solicitărilor şefilor catedrelor/comisiilor metodice şi ale compartimentelor func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hotărăşte strategia de realizare şi de gestionare a resurselor financiare extrabugetare, conform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acordă avizul consultativ pentru ocuparea funcţiilor de director şi de director adjunc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propune nivelul indemnizaţiei de conducere a directo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avizează proiectele de plan anual de şcolarizare, de state de funcţii şi de buget ale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stabileşte structura şi numărul posturilor pentru personalul didactic auxiliar, pe baza criteriilor de normare elaborate de Ministerul Educaţiei şi Cercetării, pentru fiecare categorie de person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aprobă strategia de dezvoltare a resurselor umane la nivelul unităţii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 validează raportul general privind starea şi calitatea învăţământului din unitatea şcolară şi promovează măsuri ameliorative, conform normelor legale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mbrii consiliului de administraţie coordonează şi răspund de domenii de activitate, pe baza delegării de sarcini stabilite de preşedintele consiliului, prin decizi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iliul de administraţie al unităţii de învăţământ este format dintr-un număr impar, de 9 sau 13 membri.</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siliul de administraţie cu structura minimă de 9 membri are următoarea componenţă: director, director adjunct/cadru didactic, 3 reprezentanţi ai cadrelor didactice aleşi de consiliul profesoral, un reprezentant al consiliului local, un reprezentant al primarului, un părinte, un reprezentant al operatorului economic sau, după caz, încă un părinte. Pentru unităţile de învăţământ din mediul rural, care au în componenţă structuri şcolare din satele care aparţin localităţii respective, reprezentarea cadrelor didactice va fi asigurată de către un cadru didactic coordonator al structurii şcolare.</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siliul de administraţie cu structura de 13 membri are următoarea componenţă: director, director adjunct, 5 reprezentanţi ai cadrelor didactice, un reprezentant al consiliului local, un reprezentant al primarului, 2 părinţi, un reprezentant al operatorului economic şi un reprezentant al elevilor, conform 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nspectoratele şcolare judeţene/al municipiului Bucureşti stabilesc/stabileşte prin hotărâre a consiliului de administraţie, cu respectarea prevederilor prezentului ordin, structura numerică minimă a consiliilor de administraţie pentru fiecare unitate de învăţământ, în funcţie de mărimea şi complexitatea acestei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nalul didactic de predare şi de instruire practică, care face parte din consiliul de administraţie, este ales de consiliul profesoral, la propunerea directorului sau a celorlalţi membri ai acestuia, dintre cadrele didactice care au calităţi manageriale şi performanţe profesionale deoseb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şedintele consiliului de administraţie este directorul unităţii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La şedinţele consiliului de administraţie participă, fără drept de vot, cu statut de observator/observatori, liderul sindical/liderii sindicali din unitatea de învăţământ. Punctul de vedere al liderului de sindicat se menţionează în procesul-verbal al şedinţei. La şedinţele consiliului de administraţie al unităţilor de învăţământ în care funcţionează clase de învăţământ gimnazial poate participa, fără drept de vot, cu statut de observator, şi un reprezentant al elevilor din clasa a VII-a sau a VIII-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eşedintele consiliului de administraţie invită în scris, cu 48 de ore înainte de data şedinţei, membrii consiliului de administraţie şi observatorii, care nu fac parte din personalul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eşedintele consiliului de administraţie numeşte prin decizie secretarul consiliului de administraţie, care are atribuţia de a redacta lizibil şi inteligibil procesele-verbale ale şedinţelor consiliului de administra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La sfârşitul fiecărei şedinţe a consiliului de administraţie toţi membrii şi invitaţii, dacă există, au obligaţia să semneze procesul-verbal, încheiat cu această ocazie. Preşedintele consiliului de administraţie răspunde de acest lucru. Lipsa cvorumului de semnături anulează valabilitatea punerii în aplicare a hotărârilor şedinţe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rocesele-verbale se scriu în Registrul de procese-verbale ale consiliului de administraţie, care se înregistrează în unitatea de învăţământ pentru a deveni document oficial, se leagă şi se numerotează. Pe ultima foaie preşedintele ştampilează şi semnează, pentru autentificarea numărului paginilor şi a regi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Registrul de procese-verbale ale consiliului de administraţie este însoţit în mod obligatoriu de dosarul care conţine anexele proceselor-verbale (rapoarte, programe, informări, tabele, liste, solicitări, memorii, sesizări etc.). Cele două documente oficiale, registrul şi dosarul, se păstrează în biroul directorului, într-un fişet securizat, ale cărui chei se găsesc la preşedintele şi la secretarul consiliului de administra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de administraţie se întruneşte lunar, precum şi ori de câte ori consideră necesar directorul sau o treime din numărul membrilor acestuia şi este legal constituit în prezenţa a cel puţin două treimi din numărul membrilor săi. Consiliul de administraţie este convocat şi la solicitarea a două treimi din numărul membrilor consiliului elevilor sau a jumătate plus unu din numărul membrilor consiliului reprezentativ al părinţilor/asociaţiei de părin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Hotărârile consiliului de administraţie se iau prin vot, cu jumătate plus unu din numărul membrilor prezenţ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tedrele/comisiile metodic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drul aceleiaşi unităţi de învăţământ catedrele/comisiile metodice se constituie din minimum 4 membri, pe discipline de studiu, pe discipline înrudite sau pe arii curricu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învăţământul primar catedrele/comisiile metodice se constituie pe ani de studiu, pe grupe de clase sau pe ciclu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le catedrelor/comisiilor metodice sunt următoar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propunerile pentru oferta educaţională a unităţii de învăţământ şi strategia acesteia, cuprinzând obiective, finalităţi, resurse materiale şi umane, curriculum la decizia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programe de activităţi semestriale şi anu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siliază cadrele didactice în procesul de elaborare a proiectării didactice şi a planificărilor semestr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laborează instrumentele de evaluare şi no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nalizează periodic performanţele şcolare ale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onitorizează parcurgerea programei la fiecare clasă şi modul în care se realizează evaluarea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organizează şi răspunde de desfăşurarea recapitulărilor fi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organizează activităţi de pregătire specială a elevilor pentru examene şi concursuri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şeful de catedră/comisie metodică stabileşte atribuţiile fiecărui membru al catedrei/comisiei metod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şeful de catedră/comisie metodică evaluează activitatea fiecărui membru al catedrei/comisiei metodice şi propune consiliului de administraţie calificativele anuale ale acestora, în baza unui raport bine document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organizează activităţi de formare continuă şi de cercetare - acţiuni specifice unităţii de învăţământ, lecţii demonstrative, schimburi de experienţă et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şeful de catedră sau un membru desemnat de acesta efectuează asistenţe la lecţiile personalului didactic de predare şi de instruire practică din cadrul catedrei, cu precădere la stagiari şi la cadrele didactice nou-venite în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elaborează informări, semestrial şi la cererea directorului, asupra activităţii catedrei/comisiei metodice, pe care le prezintă în consiliul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implementează şi ameliorează standardele de calitate specif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Şeful catedrei/comisiei metodice răspunde în faţa directorului şi a inspectorului de specialitate de activitatea profesională a membrilor aceste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Şeful catedrei/comisiei metodice are obligaţia de a participa la toate acţiunile iniţiate de director şi de a efectua asistenţe la orele de curs, în special la profesorii stagiari, la cei nou-veniţi sau la cei în activitatea cărora se constată disfuncţii în procesul de predare-învăţare ori în relaţia profesor-ele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Şedinţele catedrei/comisiei metodice se ţin lunar, după o tematică aprobată de directorul unităţii de învăţământ, sau ori de câte ori directorul ori membrii catedrei/comisiei metodice consideră că este neces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clase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clasei este constituit din totalitatea personalului didactic de predare şi de instruire practică ce predă la clasa respectivă, din cel puţin un părinte delegat al comitetului de părinţi al clasei şi, pentru toate clasele, cu excepţia celor din învăţământul primar, din liderul elevilor clase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şedintele consiliului clasei este învăţătorul/dirigint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clasei îşi desfăşoară activitatea la nivelul fiecărei clase, având ca principale obi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rmonizarea cerinţelor educative ale personalului didactic de predare şi instruire practică cu solicitările elevilor şi ale pări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valuarea progresului şcolar al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abilirea modalităţilor de sprijinire a elevilor cu un ritm lent de învăţ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rganizarea de activităţi suplimentare pentru elevii capabili de performanţ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clasei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alizează semestrial progresul şcolar şi comportamentul fiecărui ele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nalizează volumul temelor pentru acasă şi ia măsuri de corelare a acestora între diferitele discipli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abileşte măsuri de asistenţă educaţională atât pentru elevii cu probleme de învăţare sau de comportament, cât şi pentru elevii cu rezultate deoseb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pune notele la purtare pentru fiecare elev al clasei, în funcţie de comportarea acestora în unitatea de învăţământ şi în afara acesteia, şi propune consiliului profesoral validarea mediilor mai mici de 7,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pune recompense pentru elevii cu rezultate deoseb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articipă la întâlniri cu părinţii şi elevii cel puţin o dată pe semestru şi ori de câte ori este nevoie, la solicitarea dirigintelui/învăţătorului, sau cel puţin a unei treimi din numărul părinţilor elevilor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opune dirigintelui, directorului sau consiliului profesoral, după caz, sancţiunile disciplinare prevăzute pentru elevi de prezentul regulament şi de regulamentul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elaborează semestrial aprecieri sintetice despre progresul şcolar şi comportamentul fiecărui elev şi informează în scris părint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ordonarea activităţii claselor de elevi se realizează prin învăţători/diriginţi, numiţi de directorul unităţii de învăţământ dintre cadrele didactice de predare şi de instruire practică de prestigiu şi cu experienţă, care predau la clasa respectiv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uncţia de diriginte devine obligatorie pentru personalul didactic învestit de director cu această responsabil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văţătorul/dirigintele îşi proiectează şi îşi desfăşoară activitatea potrivit sarcinilor prevăzute de planul anual al unităţii de învăţământ şi în acord cu particularităţile educaţionale ale clase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văţătorul/dirigintele întocmeşte, după consultarea profesorilor clasei, a părinţilor şi a elevilor, planificarea semestrială şi anuală, care va cuprinde componentele activităţii educative, în acord cu problemele specifice ale colectivului de elevi, precum şi cu programa elaborată d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văţătorul/dirigintele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ordonează activitatea consiliului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umeşte, prin consultarea elevilor, liderul elevilor clasei; îi repartizează sarcini şi organizează împreună cu acesta colectivul de elevi al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laborează cu toţi profesorii clasei şi, după caz, cu consilierul şcolar, în vederea armonizării influenţelor educative şi pentru a asigura coeziunea clasei de elev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ia, pe bază de proces-verbal, sala de clasă în care îşi desfăşoară activitatea elevii cărora le este diriginte şi răspunde de păstrarea şi modernizarea aceste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ezintă elevilor şi părinţilor prevederile prezentului regulament şi ale regulamentului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organizează, împreună cu consilierul şcolar, acţiuni de orientare şcolară şi profesion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formează elevii şi pe părinţii acestora cu privire la prevederile legale, referitoare la testările naţionale, la bacalaureat, la admiterea în licee şi în şcoli de arte şi meserii, precum şi la certificarea competenţelor profesionale şi la metodologia de continuare a studiilor, după finalizarea învăţământului obligator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urmăreşte frecvenţa elevilor, cercetează cauzele absenţelor unor elevi şi informează familia elevului săptămân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motivează absenţele elevilor, pe baza certificatelor avizate de cabinetul medical al şcolii sau, după caz, eliberate de medicul de familie, precum şi în baza cererilor personale, motivate, ale părinţilor, aprobate de direc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nalizează periodic situaţia la învăţătură a elevilor, monitorizează îndeplinirea îndatoririlor şcolare de către toţi elevii, iniţiază cu consiliul clasei programe de consultaţii cu părin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prijină organizarea şi desfăşurarea activităţilor elevilor în afara clasei şi 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informează în scris familiile elevilor în legătură cu situaţiile de corigenţă, sancţionările disciplinare, neîncheierea situaţiei şcolare sau repetenţ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stabileşte, împreună cu consiliul clasei, nota la purtare a fiecărui elev şi prezintă în scris consiliului profesoral propunerile de notare mai mici decât 7,00 pentru elevii care au săvârşit abateri gra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felicită în scris părinţii sau tutorii elevilor pentru rezultatele excepţionale obţinute de copiii lor la învăţătură sau în cadrul activităţilor extraşcolare; înmânează elevilor diplome şi premii la festivitatea organizată la sfârşitul fiecărui an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organizează întâlniri şi discuţii cu părinţii, care se pot desfăşura pe grupe, individual sau în plen, se consultă cu aceştia în legătură cu cauzele şi cu măsurile care vizează progresul şcolar al copiilor lor şi îi informează pe aceştia despre absenţele şi comportamentul elevilor, despre potenţialele situaţii de corigenţe, de amânare a încheierii situaţiei şcolare şi de aplicare a unor sancţiuni disciplin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propune consiliului de administraţie acordarea de alocaţii şi burse elevilor, în conformitate cu legislaţia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aplică elevilor, pe baza consultării cu directorul, sancţiunile prevăzute în prezentul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recomandă, spre aprobare, directorului participarea organizată a elevilor la activităţi în cluburi şi asociaţii sportive, cultural-artistice şi ştiinţifice, în afar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completează catalogul clasei şi răspunde de exactitatea datelor înscrise şi de starea fizică a acestu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 calculează media generală semestrială şi anuală a fiecărui elev, stabileşte clasificarea elevilor la sfârşitul anului şcolar, propune acordarea premiilor, a recompenselor şi a distincţiilor, potrivit prevederilor prezentului regulament şi ale regulamentului intern; consemnează în carnetele de elev mediile semestriale şi anu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 proiectează, organizează şi desfăşoară activităţi educative, de consiliere şi de orientare şcolară şi profesională, în funcţie de particularităţile colectivului de elev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prezintă, spre validare, consiliului profesoral raportul scris asupra situaţiei şcolare şi comportamentale a elevilor la sfârşitul semestrului/anului şcol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isia pentru evaluarea şi asigurarea calităţ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Educaţiei şi Cercetării adoptă standarde, standarde de referinţă, indicatori de performanţă, precum şi metodologia de asigurare a calită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baza metodologiei elaborate de Ministerul Educaţiei şi Cercetării unitatea şcolară elaborează şi adoptă propria strategie şi propriul regulament de funcţionare a comisiei pentru evaluarea şi asigurarea calită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isia pentru evaluarea şi asigurarea calităţii este formată din 3 - 9 membri. Conducerea ei operativă este asigurată de conducătorul organizaţiei sau de un coordonator desemnat de acest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ponenţa comisiei pentru evaluarea şi asigurarea calităţii cuprinde în număr relativ eg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prezentanţi ai corpului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prezentanţi ai părinţilor şi, în cazul şcolii de arte şi meserii, al învăţământului liceal şi postliceal, reprezentanţi ai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prezentanţi ai consiliului loc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embrii comisiei pentru evaluarea şi asigurarea calităţii nu pot îndeplini funcţia de director sau de director adjunct în instituţia respectivă, cu excepţia persoanei care asigură conducerea ei operativă. Activitatea membrilor comisiei pentru evaluarea şi asigurarea calităţii poate fi remunerată, cu respectarea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misia pentru evaluarea şi asigurarea calităţii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şi coordonează aplicarea procedurilor şi activităţilor de evaluare şi asigurare a calităţii, aprobate de conducerea unităţii şcolare, conform domeniilor şi criteriilor prevăzute de legislaţia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anual un raport de evaluare internă privind calitatea educaţiei în unitatea şcolară respectivă, pe baza căruia directorul elaborează raportul general privind starea şi calitatea învăţământului din unitatea şcolară. Raportul este adus la cunoştinţa tuturor beneficiarilor, prin afişare sau publicare, şi este pus la dispoziţie evaluatorului ex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ează propuneri de îmbunătăţire a calităţii educaţi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operează cu agenţia română specializată pentru asigurarea calităţii, cu alte agenţii şi organisme abilitate sau cu instituţii similare din ţară ori din străinătate, potrivit 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rice control sau evaluare externă a calităţii din partea Agenţiei Române de Asigurare a Calităţii în Învăţământul Preuniversitar sau a Ministerului Educaţiei şi Cercetării se va baza pe analiza raportului de evaluare internă a activităţii din unitatea şcolar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ărinţ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ărinţii/tutorii legali au dreptul şi obligaţia de a colabora cu unitatea de învăţământ, în vederea realizării obiectivelor educa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ărinţii/tutorii legali au obligaţia ca, cel puţin o dată pe lună, să ia legătura cu învăţătorul/dirigintele pentru a cunoaşte evoluţia copilului 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ărintele, tutorele legal instituit sau susţinătorul legal este obligat, conform legii, să asigure frecvenţa şcolară a elevului în învăţământul obligatoriu.</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itetul de părinţi al clase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itetul de părinţi al clasei se alege în fiecare an în adunarea generală a părinţilor elevilor clasei, convocată de învăţător/diriginte, care prezidează şedinţ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vocarea adunării generale pentru alegerea comitetului de părinţi al clasei are loc în primele 30 de zile de la începerea cursurilor a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mitetul de părinţi al clasei se compune din 3 persoane: un preşedinte şi 2 memb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rigintele/învăţătorul clasei convoacă adunarea generală a părinţilor la începutul fiecărui semestru şi la încheierea anului şcolar. De asemenea, dirigintele/învăţătorul sau preşedintele comitetului de părinţi al clasei poate convoca adunarea generală a părinţilor ori de câte ori este neces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itetul de părinţi al clasei reprezintă interesele părinţilor elevilor clasei în adunarea generală a părinţilor la nivelul şcolii, în consiliul reprezentativ al părinţilor, în consiliul profesoral şi în consiliul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itetul de părinţi al clasei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jută învăţătorii/diriginţii în activitatea de cuprindere în învăţământul obligatoriu a tuturor copiilor de vârstă şcolară şi de îmbunătăţire a frecvenţe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prijină unitatea de învăţământ şi dirigintele în activitatea de consiliere şi de orientare socioprofesională sau de integrare socială a absolve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prijină dirigintele/învăţătorul în organizarea şi desfăşurarea unor activităţi extra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re iniţiative şi se implică în îmbunătăţirea condiţiilor de studiu pentru elevii clase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trage persoane fizice sau juridice care, prin contribuţii financiare sau materiale, susţin programe de modernizare a activităţii educative şi a bazei materiale din clasă şi din şco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prijină conducerea unităţii de învăţământ şi dirigintele/învăţătorul în întreţinerea, dezvoltarea şi modernizarea bazei materiale a clasei şi 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itetul de părinţi al clasei ţine legătura cu unitatea de învăţământ prin dirigintele/învăţătorul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itetul de părinţi al clasei poate propune în adunarea generală, dacă se consideră necesar, o sumă minimă prin care părinţii elevilor clasei să contribuie la întreţinerea, dezvoltarea şi modernizarea bazei materiale a clasei ori 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tribuţia prevăzută la alin. (2) nu este obligatorie, iar neachitarea acesteia nu poate limita în nici un caz exercitarea de către elevi a drepturilor prevăzute de prezentul regulament şi de prevederile legale în vigoare. Informarea celor implicaţi cu privire la conţinutul acestui articol este obligator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ntribuţia prevăzută la alin. (2) se colectează şi se administrează numai de către comitetul de părinţi, fără implicarea cadrelor didact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Este interzisă implicarea elevilor în strângerea fondur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irigintelui/învăţătorului îi este interzis să opereze cu aceste fond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Fondurile băneşti ale comitetului de părinţi se cheltuiesc la iniţiativa acestuia sau ca urmare a propunerii dirigintelui/învăţătorului ori a directorului, însuşită de comite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Sponsorizarea clasei sau a unităţii de învăţământ nu atrage drepturi în plus pentru anumiţi elev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Se interzice iniţierea, de către şcoală sau de către părinţi, a oricărei discuţii cu elevii în vederea colectării şi administrării fondurilor comitetului de părinţ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reprezentativ al părinţilor/Asociaţia de părinţ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nivelul fiecărei unităţi de învăţământ funcţionează consiliul reprezentativ al pări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reprezentativ al părinţilor din unitatea de învăţământ este compus din preşedinţii comitetelor de părinţi ai fiecărei clas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reprezentativ al părinţilor prevăzut la alin. (1) îşi desemnează reprezentanţii în organismele de conducere ale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reprezentativ al părinţilor poate decide constituirea sa în asociaţie cu personalitate juridică, conform reglementărilor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reprezentativ al părinţilor/asociaţia părinţilor se organizează şi funcţionează în conformitate cu propriul regulament de ordine interioară/statutul asociaţi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reprezentativ al părinţilor/asociaţia de părinţi are următoarele atribu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sţine unitatea de învăţământ în activitatea de consiliere şi orientare socioprofesională sau de integrare socială a absolve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pune măsuri pentru şcolarizarea elevilor din învăţământul obligatoriu şi încadrarea în muncă a absolve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pune unităţilor de învăţământ discipline şi domenii care să se studieze prin curriculumul la decizia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dentifică surse de finanţare extrabugetară şi propune consiliului de administraţie al unităţii, la nivelul căreia se constituie, modul de folosire 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prijină parteneriatele educaţionale dintre unităţile de învăţământ şi instituţiile cu rol educativ în plan loc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usţine unităţile de învăţământ în derularea programelor de prevenire şi de combatere a abando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e preocupă de conservarea, promovarea şi cunoaşterea tradiţiilor culturale specifice minorităţilor în plan local, de dezvoltare a multiculturalităţii şi a dialogului cultu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usţine unitatea de învăţământ în organizarea şi desfăşurarea festivităţilor anu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usţine conducerea unităţii şcolare în organizarea şi în desfăşurarea consultaţiilor cu părinţii pe teme educa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onlucrează cu comisiile de ocrotire a minorilor, cu organele de autoritate tutelară sau cu organizaţiile neguvernamentale cu atribuţii în acest sens, în vederea soluţionării situaţiei elevilor care au nevoie de ocrot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prijină conducerea unităţii de învăţământ în întreţinerea şi modernizarea bazei mater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are iniţiative şi se implică în îmbunătăţirea calităţii vieţii şi activităţii elevilor, în internate şi în canti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itetele de părinţi ale claselor/consiliul reprezentativ al părinţilor/asociaţia de părinţi poate atrage resurse financiare extrabugetare, constând în contribuţii, donaţii, sponsorizări etc., venite din partea unor persoane fizice sau juridice din ţară şi din străinătate, care vor fi utilizate pent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dernizarea şi întreţinerea patrimoniului unităţii de învăţământ, a bazei materiale şi spor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ordarea de premii şi de burse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prijinirea financiară a unor activităţi extra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ordarea de sprijin financiar sau material copiilor care provin din familii cu o situaţie materială prec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lte activităţi care privesc bunul mers al unităţii de învăţământ sau care sunt aprobate de adunarea generală a pări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nalul didactic nu operează cu aceste fond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ondurile colectate în condiţiile alin. (1) se cheltuiesc numai prin decizie a organizaţiilor părinţilor, din proprie iniţiativă sau în urma consultării consiliului de administraţie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lectarea şi administrarea sumelor destinate întreţinerii, dezvoltării şi modernizării bazei materiale a unităţii de învăţământ, reprezentând o cotă-parte din contribuţia prevăzută la </w:t>
      </w:r>
      <w:r>
        <w:rPr>
          <w:rFonts w:cs="Times New Roman" w:ascii="Times New Roman" w:hAnsi="Times New Roman"/>
          <w:color w:val="008000"/>
          <w:sz w:val="28"/>
          <w:szCs w:val="28"/>
          <w:u w:val="single"/>
        </w:rPr>
        <w:t>art. 48</w:t>
      </w:r>
      <w:r>
        <w:rPr>
          <w:rFonts w:cs="Times New Roman" w:ascii="Times New Roman" w:hAnsi="Times New Roman"/>
          <w:sz w:val="28"/>
          <w:szCs w:val="28"/>
        </w:rPr>
        <w:t>, se face numai de consiliul reprezentativ al pări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nalul didactic nu operează cu aceste fond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ondurile colectate de consiliul reprezentativ al părinţilor se cheltuiesc numai prin decizia acestuia, din propria iniţiativă sau în urma consultării consiliului de administraţie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dunarea generală a asociaţiei părinţilor din unitatea de învăţământ stabileşte suma de bani care poate să se afle permanent la dispoziţia consiliului reprezentativ al părinţilor şi care să fie folosită pentru situaţii urgente, la solicitarea consiliului de administraţie al unităţii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aluare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aluarea rezultatelor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valuarea rezultatelor la învăţătură se realizează în mod ritmic, pe parcursul semestrelor sau în vacanţele şcolare, conform prevederilor Ministe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iecare semestru cuprinde şi perioade de consolidare şi de evaluare a competenţelor dobândite de elevi. În aceste perioade se urmăreş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meliorarea rezultatelor procesului de predare-învăţ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fixarea şi sistematizarea cunoştinţe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imularea elevilor cu ritm lent de învăţare sau cu alte dificultăţi în dobândirea cunoştinţelor, deprinderilor şi atitudin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timularea pregătirii elevilor capabili de performa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rumentele de evaluare se stabilesc în funcţie de vârsta şi de particularităţile psihopedagogice ale elevilor şi de specificul fiecărei discipline. Acestea pot f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ucrări scris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 pract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ferate şi proiec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tervi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ortof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lte instrumente stabilite de catedrele/comisiile metodice şi aprobate de director sau elaborate de Ministerul Educaţiei şi Cercetării ori de inspectoratul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învăţământul preuniversitar evaluările se concretizează, de regulă, prin note de la 10 l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lasele din învăţământul primar aprecierea rezultatelor elevilor se face prin calificative sau prin alte forme de apreciere, respectându-se reglementările Ministe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otele/calificativele acordate se comunică în mod obligatoriu elevilor, se trec în catalog şi în carnetul de elev de către profesorul/învăţătorul care le acordă şi se comentează cu părin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Numărul de note acordate fiecărui elev, la fiecare disciplină de studiu, exclusiv nota de la teză, trebuie să fie cel puţin egal cu numărul săptămânal de ore de curs prevăzut în planul de învăţământ. Fac excepţie disciplinele cu o oră de curs pe săptămână, la care numărul minim de note/calificative este de dou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Elevii aflaţi în situaţie de corigenţă vor avea cu cel puţin o notă/un calificativ în plus faţă de numărul de note/calificative prevăzut la alin. (4), ultima notă/ultimul calificativ fiind acordat, de regulă, în ultimele două săptămâni ale seme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isciplinele la care se susţin teze se stabilesc de Ministerul Educaţiei şi Cercetării. În învăţământul postliceal, la unele specializări, tezele pot fi înlocuite cu elaborarea unor microproiec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ezele se susţin începând cu a doua jumătate a seme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Notele la teze, cu o pondere de 25% din media semestrială, se analizează cu elevii într-o oră şcolară special destinată şi se trec în catalog cu cel puţin două săptămâni înaintea încheierii seme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ezele se păstrează în şcoală până la sfârşitul anului şcolar şi pot fi consultate de părinţii elevilor, în prezenţa profesorului care predă disciplina de studiu respectivă şi care a acordat not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heierea situaţiei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sfârşitul fiecărui semestru şi la încheierea anului şcolar, învăţătorii şi profesorii au obligaţia să încheie situaţia şcolară a elevilor care nu intră sub incidenţa </w:t>
      </w:r>
      <w:r>
        <w:rPr>
          <w:rFonts w:cs="Times New Roman" w:ascii="Times New Roman" w:hAnsi="Times New Roman"/>
          <w:color w:val="008000"/>
          <w:sz w:val="28"/>
          <w:szCs w:val="28"/>
          <w:u w:val="single"/>
        </w:rPr>
        <w:t>art. 64</w:t>
      </w:r>
      <w:r>
        <w:rPr>
          <w:rFonts w:cs="Times New Roman" w:ascii="Times New Roman" w:hAnsi="Times New Roman"/>
          <w:sz w:val="28"/>
          <w:szCs w:val="28"/>
        </w:rPr>
        <w: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sfârşitul fiecărui semestru învăţătorul/dirigintele consultă consiliul clasei pentru elaborarea aprecierii asupra situaţiei şcolare a fiecărui ele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fiecare disciplină de studiu media semestrială se consideră legal constituită dacă este calculată din numărul de note prevăzut de prezentul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edia la evaluarea periodică este media aritmetică a notelor înscrise în catalog, cu excepţia notei de la teză, medie calculată cu două zecimale exacte, fără rotunj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a disciplinele de studiu la care nu se susţine teză media semestrială se obţine prin rotunjirea mediei de la evaluarea periodică la cel mai apropiat număr întreg. La o diferenţă de 50 de sutimi, rotunjirea se face în favoarea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disciplinele de studiu la care se susţine teză media semestrială se calculează astfel: "media semestrială = (3M + T) / 4", unde "M" reprezintă media la evaluarea periodică, iar "T" reprezintă nota obţinută la teză. Nota astfel obţinută se rotunjeşte la cel mai apropiat număr întreg; la o diferenţă de 50 de sutimi, rotunjirea se face în favoarea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Media anuală la fiecare disciplină este dată de media aritmetică a celor două medii semestriale, calculată cu două zecimale exacte. Aceasta nu se rotunjeşte. La disciplina de învăţământ Educaţie fizică şi sport media anuală/calificativul se poate încheia şi cu media/calificativul de pe un singur semestru dacă elevul a fost scutit medical pe celălalt semest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cazul în care curriculumul este organizat modular, fiecare modul se dezvoltă ca o unitate autonomă de instruire. Media unui modul se calculează ca medie aritmetică a notelor obţinute pe parcursul desfăşurării modulului, calculată cu două zecimale exacte, fără rotunjire. Încheierea mediei unui modul care se finalizează pe parcursul anului se face în mod obligatoriu în momentul finalizării acestuia, nefiind condiţionată de sfârşitul semestrului. Aceasta este considerată media anuală a modulului. Media unui modul este similară cu media anuală a unei discipline, neîncheindu-se medie semestri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Media anuală generală se calculează ca medie aritmetică, fără rotunjire, a mediilor anuale de la toate disciplin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La clasele I - IV se stabilesc calificative semestriale şi anuale la fiecare disciplină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Pentru clasele menţionate la alin. (8) calificativul semestrial la fiecare disciplină se stabileşte astfel: se aleg două calificative cu frecvenţa cea mai mare, acordate în timpul semestrului, după care, în perioadele de recapitulare şi de consolidare a materiei, în urma aplicării unor probe de evaluare sumativă, cadrul didactic optează pentru unul dintre cele două califica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entru clasele menţionate la alin. (8) calificativul anual la fiecare disciplină este dat de unul dintre calificativele semestriale stabilite de cadrul didactic în baza următoarelor crite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gresul sau regresul performanţei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aportul efort-performanţă realiz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reşterea sau descreşterea motivaţiei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alizarea unor sarcini din programul suplimentar de pregătire sau de recuperare, stabilite de cadrul didactic şi care au fost aduse la cunoştinţă părinte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diile/calificativele semestriale şi anuale la fiecare disciplină de studiu se consemnează în catalog de către cadrul didactic care a predat disciplina respectivă, iar mediile/calificativele la purtare, de către diriginţi/învăţăto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scutiţi de efort fizic au obligaţia de a fi prezenţi la orele de educaţie fizică şi sport. Acestor elevi nu li se acordă note şi nu li se încheie media la această disciplină, în semestrul sau în anul în care sunt scutiţi medic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elevii scutiţi medical profesorul de educaţie fizică şi sport consemnează în catalog, la rubrica respectivă, "scutit medical în semestrul ........" sau "scutit medical în anul şcolar .....", specificându-se documentul medical, numărul şi data eliberării acestu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evii scutiţi medical, semestrial sau anual, nu sunt obligaţi să vină în echipament sportiv la orele de educaţie fizică şi sport, având însă încălţăminte adecvată pentru sălile de sport. Absenţele lor de la aceste ore se consemnează în catalog şi generează efectele prevăzute de legislaţia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timpul orei de educaţie fizică şi sport elevilor scutiţi medical, pentru o firească integrare în colectiv, cadrul didactic le poate atribui sarcini organizatorice: arbitraj, cronometrare, măsurare, supraveghere, înregistrarea unor elemente tehnice, ţinerea scorului, distribuirea şi recuperarea de material didactic, montarea şi demontarea instalaţiilor sportive uşoare et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Şcolarizarea elevilor sportivi nominalizaţi pentru centrele de pregătire olimpică se realizează în unităţi de învăţământ situate în apropierea acestor structuri sportive şi respectă dinamica selecţiei. Elevii sunt nominalizaţi de federaţiile naţionale sportive. Situaţia şcolară, înregistrată în perioadele în care elevii se pregătesc la aceste centre, se transmite unităţilor de învăţământ de care aparţin aceştia. În cazul în care şcolarizarea se realizează la unităţi de învăţământ care nu pot asigura pregătirea elevilor la unele discipline de învăţământ, situaţia şcolară a acestor elevi se poate încheia, la disciplinele respective, la şcolile de care elevii aparţin, după întoarcere, conform dispoziţiilor metodologice prevăzute în prezentul regulament.</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sportivi nominalizaţi pentru centrele olimpice de excelenţă se şcolarizează în unităţile de învăţământ în care este organizat învăţământ sportiv şi pe lângă care funcţionează ca afiliate aceste centre. Şcolarizarea elevilor respectă dinamica selecţiei şi se face ori de câte ori este nevo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unt declaraţi promovaţi elevii care, la sfârşitul anului şcolar, obţin la fiecare disciplină de studiu cel puţin media anuală 5,00/calificativul "Suficient", iar la purtare, media anuală 6,00/calificativul "Sufici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elevii liceelor pedagogice şi ai liceelor teologice media anuală minimă de promovare la purtare este 7,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nt declaraţi amânaţi, semestrial sau anual, elevii cărora nu li se poate definitiva situaţia şcolară la una sau la mai multe discipline de studiu/module din următoarele mo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 absentat, motivat sau nemotivat, la cel puţin 50% din numărul de ore de curs prevăzut într-un semestru la disciplinele respective. Consiliul clasei, cu acordul profesorului care predă disciplina respectivă, poate decide încheierea situaţiei şcolare a elevilor care absentează motivat, din cauza unor afecţiuni grave, menţionate ca atare în documente medicale, sau din alte cauze, pe care consiliul clasei le apreciază ca fiind justificate, cu condiţia ca după revenirea la şcoală aceştia să participe regulat la cursuri şi să poată fi evaluaţi. Deciziile luate în aceste cazuri se menţionează într-un proces-verbal, care rămâne la dosarul care conţine anexele proceselor-verbale ale consiliului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 fost scutiţi de frecvenţă de către directorul unităţii de învăţământ, în urma unor solicitări oficiale, pentru perioada participării la festivaluri şi concursuri profesionale, cultural-artistice şi sportive, cantonamente şi pregătire specializată, interne şi interna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u beneficiat de bursă de studiu în străinătate, recunoscută d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u urmat studiile, pentru o perioadă determinată de timp, în alte ţăr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nu au un număr suficient de note, necesar pentru încheierea mediei/mediilor sau nu au mediile/calificativele semestriale ori anuale la disciplinele/modulele respective consemnate în catalog de către cadrul didactic, din motive diferite de cele menţionate la literele anterio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eclaraţi amânaţi pe semestrul I îşi vor încheia situaţia şcolară în primele 4 săptămâni de la revenirea la şcoală, în conformitate cu prevederile prezentului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cheierea situaţiei şcolare a elevilor amânaţi pe semestrul al doilea sau amânaţi anual se face într-o perioadă stabilită de conducerea unităţii de învăţământ, înaintea sesiunii de corigenţe. Elevii amânaţi, care nu promovează la una sau două discipline de studiu, în sesiunea de încheiere a situaţiei şcolare, se pot prezenta la sesiunea de corigenţ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unt declaraţi corigenţi elevii care obţin medii anuale sub 5,00/calificativul "Insuficient" la cel mult două discipline de studiu, precum şi elevii amânaţi care nu promovează examenul de încheiere a situaţiei şcolare la cel mult două discipline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şcolile şi în liceele de artă, precum şi la clasele cu program sportiv elevii care nu îndeplinesc condiţiile de promovare la disciplina principală de specialitate sunt declaraţi inapţi pentru aceste profiluri şi îndrumaţi spre un alt profil; fac excepţie de la această prevedere elevii de la clasele termi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elevii corigenţi se organizează anual o singură sesiune de examene, într-o perioadă stabilită de Ministerul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curriculumul este organizat modular, sunt declaraţi corigen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vii care obţin medii sub 5,00 la modulele ce se finalizează pe parcursul anului şcolar, indiferent de numărul modulelor nepromov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vii care obţin medii sub 5,00 la modulele ce se finalizează la sfârşitul anului şcolar, precum şi elevii amânaţi care nu promovează examenul de încheiere a situaţiei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ntru elevii declaraţi corigenţi la modulele ce se finalizează pe parcursul anului şcolar, indiferent de numărul modulelor nepromovate, se aprobă organizarea unei sesiuni de corigenţe în ultima săptămână a lunii mai a anului şcolar, în conformitate cu reglementările legale în vigoare. Media fiecărui modul, obţinută în urma examenului de corigenţă, reprezintă media anuală a modul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unt declaraţi repeten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evii care au obţinut medii anuale sub 5,00/calificativul "Insuficient" la mai mult de două discipline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evii care au obţinut la purtare media anuală mai mică de 6,00/calificativul "Insuficient", respectiv mai mică de 7,00 în cazul liceelor pedagogice şi teologice, indiferent de mediile obţinute la disciplinele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evii corigenţi, care nu se prezintă la examen sau care nu promovează examenul la cel puţin o disciplin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levii amânaţi, care nu se prezintă la sesiunea de încheiere a situaţiei şcolare la cel puţin o disciplin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levii exmatriculaţi, cu drept de reînscriere; acestora li se înscrie în documentele şcolare "Repetent prin exmatriculare, cu drept de reînscriere în aceeaşi unitate de învăţământ sau în alt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învăţământul primar repetenţia apare numai după finalizarea ciclului de achiziţii fundamentale (clasa a II-a). Elevii care, la încheierea clasei I, se găsesc în situaţia prevăzută la alin. (1) vor rămâne în colectivele în care au învăţat în clasa I şi vor intra într-un program de remediere/recuperare şcolară, realizat de învăţătorul clasei, împreună cu un specialist de la centrul judeţean/municipal de asistenţă psihopedagog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eclaraţi repetenţi se pot înscrie în anul şcolar următor în clasa pe care o repetă, la aceeaşi unitate de învăţământ sau la alta, în limita efectivului de 30 de elevi/clasă. În situaţia în care formaţiunile de studiu sunt constituite la limita maximă prevăzută de lege şi şcolarizarea nu se poate realiza cu respectarea limitei de 30 de elevi/clasă, efectivul maxim poate fi depăşit cu 1 - 2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elevii din învăţământul liceal, profesional (şcoala de arte şi meserii şi anul de completare) şi din învăţământul postliceal, declaraţi repetenţi la sfârşitul primului an de studii, reînscrierea se poate face şi peste cifra de şcolarizare aprobată, de regulă în limita efectivului de 30 de elevi/clasă. Excepţiile de la regulă se analizează şi se aprobă, în situaţii speciale, de către inspectoratel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învăţământul de stat, în anul de completare şi în ciclul superior al liceului elevii se pot afla în situaţia de repetenţie de cel mult două ori. Anul de studiu se poate repeta o singură d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levii din anul de completare şi din ciclul superior al liceului, care nu îndeplinesc condiţiile prevăzute la alin. (3), îşi pot continua studiile numai la învăţământul seral sau cu frecvenţă redusă, cu achitarea unei taxe, stabilită de consiliul de administraţie al unităţii de învăţământ, cu avizul inspectoratului şcolar judeţean/al municipiului Bucureşt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Elevul care nu frecventează cursurile de zi ale unei clase din învăţământul obligatoriu, depăşind cu mai mult de 2 ani vârsta clasei respective, se află în situaţia de abandon şcolar. Elevul aflat în situaţia de abandon şcolar poate fi înscris, la cerere, în forme de învăţământ seral, cu frecvenţă redusă sau la distanţă, pentru care se constituie formaţiuni apar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inerii care au depăşit vârsta şcolară cu mai mult de 4 ani îşi pot completa educaţia de bază, prin parcurgerea unor programe de tip "A doua şansă", conform metodologiei Ministe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care au urmat cursurile într-o unitate de învăţământ din altă ţară pot dobândi calitatea de elev în România numai după echivalarea de către Ministerul Educaţiei şi Cercetării a studiilor urmate în străinătate şi după susţinerea examenelor de diferenţe în perioada stabilită de directorul unităţii de învăţământ de stat sau particu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din învăţământul obligatoriu, prevăzuţi la alin. (1), care nu au acte de studii, vor fi evaluaţi la o unitate de învăţământ nominalizată de inspectoratul şcolar, după care se stabileşte clasa în care pot fi înscrişi, potrivit rezultatelor evaluării şi vârst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xamenele de diferenţe şi clarificarea situaţiei şcolare au loc în cel mult 60 de zile de la data înapoierii în ţară. Până la promovarea examenelor de diferenţe, elevii menţionaţi la alin. (1) pot audia cursurile, fără a fi înscrişi în catalog.</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upă promovarea tuturor examenelor de diferenţă elevul este înscris în clasa pentru care a susţinut examen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acă elevul nu promovează cel puţin două examene de diferenţă, acesta este evaluat pentru o clasă inferioară. Dacă elevul nu promovează un singur examen de diferenţă, se acordă o singură reexaminare. În cazul în care nu promovează nici la reexaminare, elevul este evaluat pentru o clasă inferio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entru copiii care nu cunosc limba română, înscrierea în învăţământul românesc se face conform reglementărilor Ministe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piilor lucrătorilor migranţi li se aplică prevederile legale în vigoare privind accesul la învăţământul obligatoriu din România al copiilor lucrătorilor migranţi proveniţi din statele membre ale Uniunii Europene, precum şi cele ale alin.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Elevilor străini (cetăţeni străini de origine română, cetăţeni români cu domiciliul în străinătate şi cetăţeni străini care nu sunt de origine română) li se aplică precizările Ministerului Educaţiei şi Cercetării privind şcolarizarea elevilor străini în învăţământul preuniversitar din Român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lor înscrişi într-o unitate de învăţământ de stat sau particulară din România, care urmează să continue studiile în alte ţări, pentru o perioadă determinată de timp, li se rezervă locul.</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cheierea situaţiei şcolare a acestei categorii de elevi, declaraţi amânaţi, se face, după revenirea în ţară, la disciplinele de învăţământ neechivalate de Ministerul Educaţiei şi Cercetării, în conformitate cu prevederile </w:t>
      </w:r>
      <w:r>
        <w:rPr>
          <w:rFonts w:cs="Times New Roman" w:ascii="Times New Roman" w:hAnsi="Times New Roman"/>
          <w:color w:val="008000"/>
          <w:sz w:val="28"/>
          <w:szCs w:val="28"/>
          <w:u w:val="single"/>
        </w:rPr>
        <w:t>art. 65</w:t>
      </w:r>
      <w:r>
        <w:rPr>
          <w:rFonts w:cs="Times New Roman" w:ascii="Times New Roman" w:hAnsi="Times New Roman"/>
          <w:sz w:val="28"/>
          <w:szCs w:val="28"/>
        </w:rPr>
        <w: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ile profesorale din unităţile de învăţământ de stat sau particular validează situaţia şcolară a elevilor, pe clase, în şedinţa de încheiere a cursurilor semestriale şi anuale, iar secretarul consiliului o consemnează în procesul-verbal, menţionându-se numele celor promovaţi, corigenţi, repetenţi, amânaţi, exmatriculaţi, precum şi numele elevilor cu note la purtare mai mici de 7,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ituaţia şcolară a elevilor corigenţi, amânaţi sau repetenţi se comunică în scris părinţilor/tutorilor legali, de către diriginte/învăţător, în cel mult 10 zile de la încheierea fiecărui semestru/an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elevii amânaţi sau corigenţi, învăţătorul/dirigintele comunică părinţilor/tutorilor legali, în scris, programul de desfăşurare a examenelor de corigenţă şi perioada de încheiere a situaţiei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ituaţia şcolară anuală a tuturor elevilor, cu specificarea mediei generale, se afişează la avizierul unităţii de învăţământ, în termen de 3 zile de la încheierea cursurilor.</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În alte situaţii decât cele prevăzute în prezentul regulament nici un document şcolar nu poate fi făcut public fără acordul elevului/absolventului, dacă este major, sau al părintelui/tutorelui legal, cu respectarea </w:t>
      </w:r>
      <w:r>
        <w:rPr>
          <w:rFonts w:cs="Times New Roman" w:ascii="Times New Roman" w:hAnsi="Times New Roman"/>
          <w:color w:val="008000"/>
          <w:sz w:val="28"/>
          <w:szCs w:val="28"/>
          <w:u w:val="single"/>
        </w:rPr>
        <w:t>art. 83</w:t>
      </w:r>
      <w:r>
        <w:rPr>
          <w:rFonts w:cs="Times New Roman" w:ascii="Times New Roman" w:hAnsi="Times New Roman"/>
          <w:sz w:val="28"/>
          <w:szCs w:val="28"/>
        </w:rPr>
        <w:t xml:space="preserve"> din Legea nr. 272/2004 privind protecţia şi promovarea drepturilor copilulu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amenele organizate de unităţile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xamenele organizate de unităţile de învăţământ su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amen de corigenţă pentru elevii declaraţi corigenţi la încheierea cursurilor anuale şi pentru elevii declaraţi corigenţi după susţinerea examenelor din sesiunea pentru elevii amâna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amen de încheiere a situaţiei şcolare pentru elevii declaraţi amânaţi pe semestrul al doilea sau anu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xamen de diferenţe pentru elevii a căror înscriere în unitatea de învăţământ este condiţionată de promovarea unor astfel de exame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 interzice organizarea unor examinări, în vederea înscrierii elevilor în clasa I, respectiv a V-a. Organizarea unor forme de testare este acceptabilă în următoarele situaţii particu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ntru formarea unor clase cu studiul intensiv de limbi străine. În acest caz, testările vor viza verificarea nivelului de stăpânire a limbii străi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unităţi de învăţământ care au în structura lor clase gimnaziale, dar nu şi clase primare, iar numărul candidaţilor care solicită înscrierea în clasa a V-a depăşeşte numărul de loc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ntru unităţi de învăţământ care au în structura lor atât clase gimnaziale, cât şi clase primare, dar numărul de locuri alocate clasei a V-a este mai mic decât numărul absolvenţilor clasei a IV-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Educaţiei şi Cercetării stabileşte perioadele de desfăşurare a examenelor de corig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rectorul unităţii de învăţământ stabileşte perioada de desfăşurare a examenelor pentru elevii declaraţi amânaţi pe semestrul al doilea sau anual. Aceste examene se desfăşoară înaintea examenelor de corig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sfăşurarea examenelor de diferenţă, în urma transferării de la o unitate de învăţământ la alta, are loc, de regulă, în vacanţele şcolare.</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Perioadele pentru celelalte examene de diferenţă sunt precizate în </w:t>
      </w:r>
      <w:r>
        <w:rPr>
          <w:rFonts w:cs="Times New Roman" w:ascii="Times New Roman" w:hAnsi="Times New Roman"/>
          <w:color w:val="008000"/>
          <w:sz w:val="28"/>
          <w:szCs w:val="28"/>
          <w:u w:val="single"/>
        </w:rPr>
        <w:t>art. 69</w:t>
      </w:r>
      <w:r>
        <w:rPr>
          <w:rFonts w:cs="Times New Roman" w:ascii="Times New Roman" w:hAnsi="Times New Roman"/>
          <w:sz w:val="28"/>
          <w:szCs w:val="28"/>
        </w:rPr>
        <w: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examenele de diferenţă pentru elevii care solicită transferul de la o unitate de învăţământ la alta nu se acordă reexamin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upă încheierea sesiunii de corigenţă, elevii care nu au promovat la o singură disciplină de învăţământ/un singur modul au dreptul să solicite reexaminarea. Aceasta se acordă de către director, în cazuri justificate, o singură dată, după consultarea învăţătorului sau a profesorului şi la solicitarea scrisă a elevului sau a părintelui/tutorelui legal. Cererea de reexaminare se depune în termen de 24 de ore de la afişarea rezultatelor examenului de corigenţă. Reexaminarea se desfăşoară în termen de două zile de la data depunerii cererii, dar nu mai târziu de data deschiderii cursurilor noului an şcolar. Comisia de reexaminare se numeşte de către director.</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Beneficiază de reexaminare şi elevii migranţi care se află într-o situaţie identică cu cea prevăzută la </w:t>
      </w:r>
      <w:r>
        <w:rPr>
          <w:rFonts w:cs="Times New Roman" w:ascii="Times New Roman" w:hAnsi="Times New Roman"/>
          <w:color w:val="008000"/>
          <w:sz w:val="28"/>
          <w:szCs w:val="28"/>
          <w:u w:val="single"/>
        </w:rPr>
        <w:t>art. 69</w:t>
      </w:r>
      <w:r>
        <w:rPr>
          <w:rFonts w:cs="Times New Roman" w:ascii="Times New Roman" w:hAnsi="Times New Roman"/>
          <w:sz w:val="28"/>
          <w:szCs w:val="28"/>
        </w:rPr>
        <w:t xml:space="preserve"> alin.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ate examenele se desfăşoară după aceeaşi metodolog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elevii declaraţi corigenţi sau amânaţi anual, examinarea se face din toată materia studiată de elevi în anul şcolar, conform programei şcolare a clasei sau grupe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elevii amânaţi pe un semestru examinarea se face numai din materia acelui semest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ntru elevii care susţin examene de diferenţe examinarea se face din toată materia studiată în anul şcolar sau dintr-o parte a acesteia, în funcţie de situa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isciplinele la care se dau examene de diferenţă sunt cele prevăzute în trunchiul comun al specializării clasei şi care nu au fost studiate de candidat. Se dă examen separat pentru fiecare an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Nu se susţin examene de diferenţă pentru disciplinele din curriculum la decizia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În cazul elevilor transferaţi, aceştia preiau disciplinele opţionale ale clasei în care se transferă. La disciplinele opţionale în curs de desfăşurare, părintele/tutorele legal al elevului care nu a împlinit 18 ani îşi asumă responsabilitatea însuşirii de către elev a conţinutului programei şcolare parcurse până în momentul transferului. În foaia matricolă se trec mediile obţinute la opţionalele studiate la unitatea de învăţământ de la care se transfe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desfăşurarea examenelor există 3 tipuri de probe: scrise, orale şi practice. La toate examenele se susţin, de regulă, două din cele trei probe - proba scrisă şi proba or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disciplinele de studiu la care, datorită profilului sau/şi specializării, este necesară şi proba practică, modalităţile de susţinere a acesteia, precum şi cea de-a doua probă de examen sunt stabilite de directorul unităţii de învăţământ, împreună cu membrii catedrei de special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ba practică se susţine la disciplinele care au, preponderent, astfel de activită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rectorul unităţii de învăţământ stabileşte prin decizie internă componenţa comisiilor şi datele de desfăşurare a examenelor. Fiecare comisie are un preşedinte şi 2 profesori examinato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toate examenele evaluarea elevilor se face de către 2 profesori/învăţători de aceeaşi specialitate sau de specialităţi înrud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examinarea elevilor corigenţi, unul dintre profesori/învăţători este cel care a predat elevului disciplina de învăţământ în timpul anului şcolar. În absenţa temeinic motivată a acestuia examinarea se face de către un alt profesor de specialitate/învăţător din şcoală, numit de directorul unităţii de învăţământ, sau de către un profesor/învăţător de la o altă unitate de învăţământ, numit de inspectorul şcolar general, la solicitarea întemeiată a directorului unităţii de învăţământ. Dacă directorul unităţii de învăţământ apreciază că între elev şi profesor există un conflict care ar putea vicia rezultatul evaluării, examinarea poate fi făcută de o comisie stabilită de director şi avizată de inspectorul de special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ba scrisă a examenelor are o durată de 45 de minute pentru învăţământul primar şi de 90 de minute pentru învăţământul secundar şi postliceal, din momentul transcrierii subiectelor pe tablă sau al primirii de către elev a foii cu subiecte. Proba scrisă conţine două variante de subiecte, dintre care elevul tratează o singură variantă, la alege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ba orală a examenelor se desfăşoară prin dialog profesor-elev, pe bază de bilete de examen. Numărul biletelor de examen este de două ori mai mare decât numărul elevilor care susţin examenul la disciplina respectivă. Fiecare bilet conţine două subiecte. Elevul poate schimba de cel mult două ori biletul de examen. Fiecare schimbare atrage scăderea notei acordate de către fiecare examinator cu câte un punc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iecare profesor examinator acordă elevului câte o notă la fiecare probă susţinută de acesta. Notele de la probele orale sau practice sunt întregi. Notele de la probele scrise pot fi fracţionare. Media aritmetică a notelor acordate la cele două probe, rotunjită la nota întreagă cea mai apropiată, reprezintă nota finală la examenul de corigenţă, acordată de profesorul/învăţătorul examinator; fracţiunile de 50 de sutimi rotunjindu-se în favoarea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edia obţinută de elev la examenul de corigenţă este media artimetică, nerotunjită, a notelor finale acordate de cei 2 examinatori. Între notele finale acordate de cei 2 examinatori nu se acceptă o diferenţă mai mare de un punct. În caz contrar, medierea o face preşedintele comisiei de exame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a clasele la care evaluarea cunoştinţelor se face prin calificative se procedează astfel: după corectarea lucrărilor scrise şi după susţinerea examenului oral fiecare examinator acordă calificativul său, global; calificativul final al elevului la examenul de corigenţă se stabileşte de comun acord între cei 2 examinatori. În cazul unei neconcordanţe, preşedintele comisiei de examen are drept de decizie pentru stabilirea calificativului final al elevului la acest exame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ul corigent este declarat promovat la disciplina de examen dacă obţine cel puţin media 5,00/calificativul "Sufici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unt declaraţi promovaţi anual elevii care obţin la fiecare disciplină la care susţin examenul de corigenţă cel puţin media 5,00/calificativul "Sufici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a examenul de corigenţă, la cel de încheiere a situaţiei şcolare pentru elevii amânaţi anual şi la examenul de diferenţă care echivalează o disciplină studiată un an şcolar complet, media obţinută constituie media anuală a disciplinei respective şi intră în calculul mediei generale anu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examenul de încheiere a situaţiei şcolare pentru elevii amânaţi pe semestrul al doilea sau la examenul de diferenţă care echivalează o disciplină numai pe intervalul unui semestru, media obţinută constituie media semestrială a elevului la disciplina respectiv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corigenţi sau amânaţi, care nu se pot prezenta la examene din motive temeinice, dovedite cu acte, în cel mult 5 zile lucrătoare de la data examenului, sunt examinaţi la o dată ulterioară, stabilită de director, dar nu mai târziu de începutul noului an şcolar. În situaţii excepţionale, respectiv internări în spital, imobilizări la pat etc., dovedite cu acte, inspectoratul şcolar poate aproba susţinerea examenului şi după începerea cursurilor noului an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zultatele obţinute la examenele de încheiere a situaţiei, la examenele pentru elevii amânaţi şi la examenele de corigenţă, inclusiv la cele de reexaminare, se consemnează în catalogul de examen de către profesorii/învăţătorii examinatori şi se trec în catalogul clasei de secretariatul şcolii, în termen de maximum 5 zile de la afişarea rezultatelor, dar nu mai târziu de data începerii cursurilor noului an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ltatele obţinute de elevi la examenele de diferenţă se consemnează în catalogul de examen, de către examinatori, iar în registrul matricol şi în catalogul clasei, de către secretarul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talogul de examen se consemnează notele/calificativele acordate la fiecare probă, nota finală acordată de fiecare profesor examinator sau calificativul global, precum şi media obţinută de elev la examen, respectiv calificativul final. Catalogul de examen se semnează de către examinatori şi de către preşedintele comisiei, imediat după terminarea examen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eşedintele comisiei de examen predă secretarului unităţii de învăţământ toate documentele specifice acestor examene, cum ar fi: cataloage de examen, lucrările scrise şi însemnările elevilor la proba orală/practică etc. Aceste documente se predau imediat după finalizarea examenelor, dar nu mai târziu de data începerii cursurilor anului şcol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Rezultatul la examenele de corigenţă şi la examenele de încheiere a situaţiei pentru elevii amânaţi, precum şi situaţia şcolară anuală a elevilor se afişează a doua zi după încheierea sesiunii de examen şi se consemnează în procesul-verbal al primei şedinţe a consiliului profesoral.</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upă terminarea sesiunii de examen, de încheiere a situaţiei, de corigenţă sau de reexaminare, învăţătorul/dirigintele consemnează în catalog situaţia şcolară a elevilor care au participat la aceste exame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ucrările scrise şi foile cu însemnările elevului la proba orală a examenului se păstrează în arhiva unităţii de învăţământ, timp de un an.</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dactic, didactic auxiliar şi nedidactic</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Legea nr. 84/1995</w:t>
      </w:r>
      <w:r>
        <w:rPr>
          <w:rFonts w:cs="Times New Roman" w:ascii="Times New Roman" w:hAnsi="Times New Roman"/>
          <w:sz w:val="28"/>
          <w:szCs w:val="28"/>
        </w:rPr>
        <w:t xml:space="preserve">, republicată, cu modificările şi completările ulterioare, şi </w:t>
      </w:r>
      <w:r>
        <w:rPr>
          <w:rFonts w:cs="Times New Roman" w:ascii="Times New Roman" w:hAnsi="Times New Roman"/>
          <w:color w:val="008000"/>
          <w:sz w:val="28"/>
          <w:szCs w:val="28"/>
          <w:u w:val="single"/>
        </w:rPr>
        <w:t>Legea nr. 128/1997</w:t>
      </w:r>
      <w:r>
        <w:rPr>
          <w:rFonts w:cs="Times New Roman" w:ascii="Times New Roman" w:hAnsi="Times New Roman"/>
          <w:sz w:val="28"/>
          <w:szCs w:val="28"/>
        </w:rPr>
        <w:t>, cu modificările şi completările ulterioare, reglementează funcţiile, competenţele, responsabilităţile, drepturile şi obligaţiile personalului didactic de predare şi de instruire practică şi ale personalului didactic auxili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stemul naţional de învăţământ funcţionează personal didactic de predare şi de instruire practică, personal didactic auxiliar şi nedidactic cu calităţi morale, apt din punct de vedere medical, capabil să relaţioneze corespunzător cu elevii, părinţii şi co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nalul din învăţământ are obligaţia de a participa la programe de formare continuă, în conformitate cu specificul activităţii şi cu reglementările în vigoare, pentru fiecare categor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rsonalul din învăţământ trebuie să aibă o ţinută morală demnă, în concordanţă cu valorile educaţionale pe care le transmite elevilor, o vestimentaţie decentă şi un comportament responsabi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sonalul din învăţământ are obligaţia să sesizeze, la nevoie, instituţiile publice de asistenţă socială/educaţională specializată, direcţia generală de asistenţă socială şi protecţia copilului în legătură cu aspecte care afectează demnitatea, integritatea fizică şi psihică a elevului/copil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rsonalul din învăţământ trebuie să dovedească respect şi consideraţie în relaţiile cu elevii şi cu părinţii/reprezentanţii legali a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ersonalului din învăţământ îi este interzis să desfăşoare acţiuni de natură să afecteze imaginea publică a elevului, viaţa intimă, privată şi familială a acestu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ersonalului din învăţământ îi este interzis să aplice pedepse corporale, precum şi să agreseze verbal sau fizic elevii şi/sau co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Se interzice personalului didactic să condiţioneze evaluarea elevilor sau calitatea prestaţiei didactice la clasă de obţinerea oricărui tip de avantaje de la elevi sau de la părinţii/aparţinătorii/reprezentanţii legali ai acestora. Astfel de practici, dovedite, se sancţionează cu excluderea din învăţământ.</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Personalul didactic este obligat să prezinte, conform legii, rezultatele analizelor medicale solicitate, efectuate conform </w:t>
      </w:r>
      <w:r>
        <w:rPr>
          <w:rFonts w:cs="Times New Roman" w:ascii="Times New Roman" w:hAnsi="Times New Roman"/>
          <w:color w:val="008000"/>
          <w:sz w:val="28"/>
          <w:szCs w:val="28"/>
          <w:u w:val="single"/>
        </w:rPr>
        <w:t>Legii nr. 128/1997</w:t>
      </w:r>
      <w:r>
        <w:rPr>
          <w:rFonts w:cs="Times New Roman" w:ascii="Times New Roman" w:hAnsi="Times New Roman"/>
          <w:sz w:val="28"/>
          <w:szCs w:val="28"/>
        </w:rPr>
        <w:t>, cu modificările şi completările ulterioare, şi Acordului comun, încheiat de Ministerul Educaţiei şi Cercetării cu Ministerul Sănătăţii şi Familiei şi cu Casa de Asigurări, avizul pentru examenul clinic, eliberat de medicul de familie, examenul pulmonar al cărui cost este suportat de consiliul local, examenul psihologic, realizat de personalul de specialitate din centrele de asistenţă psihopedagogică din cadrul sistemului de învăţământ judeţea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rsonalul didactic de predare şi de instruire practică din învăţământul preuniversitar are drepturile şi obligaţiile prevăzute în </w:t>
      </w:r>
      <w:r>
        <w:rPr>
          <w:rFonts w:cs="Times New Roman" w:ascii="Times New Roman" w:hAnsi="Times New Roman"/>
          <w:color w:val="008000"/>
          <w:sz w:val="28"/>
          <w:szCs w:val="28"/>
          <w:u w:val="single"/>
        </w:rPr>
        <w:t>Legea nr. 128/1997</w:t>
      </w:r>
      <w:r>
        <w:rPr>
          <w:rFonts w:cs="Times New Roman" w:ascii="Times New Roman" w:hAnsi="Times New Roman"/>
          <w:sz w:val="28"/>
          <w:szCs w:val="28"/>
        </w:rPr>
        <w:t>, cu modificările şi completările ulterioare. La nivelul fiecărei unităţi de învăţământ, prin regulamentul de ordine interioară se pot stabili drepturi şi obligaţii specifice, cu consultarea reprezentantului/reprezentanţilor organizaţiei/organizaţiilor sindicale din un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partimentul secretariat este subordonat director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cretariatul funcţionează pentru elevi, părinţi, personalul unităţii de învăţământ şi pentru alte persoane interesate, potrivit unui program de lucru aprobat de direc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ecretariatul asigură permanenţa pe întreaga perioadă de desfăşurare a orelor de curs.</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ecretarul aduce condica în cancelarie şi o ia la sfârşitul orelor. Secretarul descuie şi încuie fişetul în care se păstrează cataloagele, la începutul/terminarea orelor, după ce a verificat, împreună cu profesorul/învăţătorul de serviciu, existenţa tuturor cataloage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ecretarul completează fişele matricole, cataloagele de corigenţă şi se ocupă de arhivarea tuturor documentelor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perioada vacanţelor şcolare cataloagele se păstrează la secretari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rocurarea, deţinerea şi folosirea sigiliilor se fac în conformitate cu reglementările stabilite prin ordin al minist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rocurarea, completarea, eliberarea şi evidenţa actelor de studii se fac în conformitate cu prevederile "Regulamentului privind regimul juridic al actelor de studii şi al documentelor de evidenţă şcolară în învăţământul preuniversitar", aprobat prin ordin al ministrului educaţiei şi cercetări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Evidenţa, selecţionarea, păstrarea şi depunerea documentelor şcolare la Arhivele Naţionale, după expirarea termenelor de păstrare stabilite prin Indicatorul termenelor de păstrare, aprobat prin ordin al ministrului educaţiei şi cercetării, se fac în conformitate cu prevederile </w:t>
      </w:r>
      <w:r>
        <w:rPr>
          <w:rFonts w:cs="Times New Roman" w:ascii="Times New Roman" w:hAnsi="Times New Roman"/>
          <w:color w:val="008000"/>
          <w:sz w:val="28"/>
          <w:szCs w:val="28"/>
          <w:u w:val="single"/>
        </w:rPr>
        <w:t>Legii Arhivelor Naţionale nr. 16/1996</w:t>
      </w:r>
      <w:r>
        <w:rPr>
          <w:rFonts w:cs="Times New Roman" w:ascii="Times New Roman" w:hAnsi="Times New Roman"/>
          <w:sz w:val="28"/>
          <w:szCs w:val="28"/>
        </w:rPr>
        <w:t>, cu modific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contabilitate este subordonat director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rviciul de contabilitate al unităţii de învăţământ şi cel al centrului de execuţie bugetară, acolo unde este cazul, subordonat directorului-ordonator terţiar de credite, asigură şi răspunde de organizarea şi desfăşurarea activităţii financiar-contabile a unităţii de învăţământ, în conformitate cu dispoziţiile legale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tabilitatea îndeplineşte orice sarcini financiar-contabile încredinţate de director sau stipulate expres în acte norma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rviciul de administraţie este subordonat director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dministratorul îşi desfăşoară activitatea sub conducerea directorului, răspunde de gestionarea şi de întreţinerea bazei materiale a unităţii de învăţământ, coordonează activitatea personalului administrativ de întreţinere şi curăţenie (mecanici, paznici, portari, magazineri, muncitori, gestionari, personalul pentru cantină, internat şi aprovizion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tregul inventar mobil şi imobil al unităţii de învăţământ se trece în registrul inventar al acesteia şi în evidenţele contabile. Schimbarea destinaţiei bunurilor ce aparţin unităţii de învăţământ se poate face numai cu îndeplinirea formelor leg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gramul personalului de îngrijire se stabileşte de administrator, potrivit nevoilor unităţii de învăţământ, şi se aprobă de direc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dministratorul stabileşte sectoarele de lucru ale personalului de îngrijire. În funcţie de nevoile unităţii de învăţământ, directorul poate schimba aceste sec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dministratorul nu poate folosi personalul subordonat în alte activităţi decât în cele necesare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Bibliotecarul este subordonat director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Bibliotecarul organizează activitatea bibliotecii, asigură funcţionarea acesteia şi este interesat de completarea raţională a fondului de publica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tivităţile de bază ale bibliotecarului su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drumă lectura şi studiul şi ajută la elaborarea lucrărilor elevilor, punând la dispoziţie acestora instrumente de informare, respectiv fişiere, cataloage, liste bibliografice etc., care să le înlesnească o orientare rapidă în colecţiile bibliotec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prijină informarea şi documentarea rapidă a personalului didact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articipă la toate cursurile specifice de formare continu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Bibliotecarul organizează sau participă la organizarea de acţiuni specifice: lansare de carte, întâlniri literare, simpozioane, vitrine şi expoziţii de cărţi, standuri de noutăţi sau de colecţii de cărţi, prezentări de manuale opţionale et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borantul, informaticianul, programatorul, tehnicianul, pedagogul şi profesorul documentarist sunt subordonaţi director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tribuţiile fiecărei funcţii menţionate la alin. (1) sunt prevăzute în fişele de post aprobate de direct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bândirea calităţii de elev</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ce persoană, indiferent de sex, rasă, naţionalitate, apartenenţă politică sau religioasă, care este înscrisă în unitatea de învăţământ şi participă la activităţile organizate de aceasta, are calitatea de ele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învăţământul primar (clasele I - IV) şi în ciclul gimnazial al învăţământului secundar inferior (clasele V - VIII), calitatea de elev se dobândeşte în urma solicitării scrise adresate de părinţi sau tutori legali către unitatea de învăţământ de stat ori particular. Părintele sau tutorele legal are dreptul de a alege forma de învăţământ şi felul educaţiei copilului min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iclul inferior al liceului şi în şcoala de arte şi meserii (clasele IX - X), în învăţământul secundar superior (ciclul superior al liceului), în anul de completare şi în învăţământul postliceal, înscrierea elevilor se face pe baza regulamentului de admitere sau a criteriilor generale elaborate de Ministerul Educaţiei şi Cercetării, în limita numărului de locuri din planul de şcolarizare. Înscrierea în ciclul superior al liceului, cursuri de zi, se poate face în primii 2 ani de la absolvirea ciclului inferior al liceului/anului de completare, dacă la data începerii anului şcolar elevul nu a depăşit vârsta de 18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evii promovaţi vor fi înscrişi de drept în anul următor de studiu, dacă nu există prevederi specifice de admitere în anul respec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levii repetenţi, retraşi sau exmatriculaţi cu drept de reînscriere, din învăţământul de zi, se pot reînmatricula, la cerere, la acelaşi nivel, ciclu de învăţământ şi, după caz, rută de profesionalizare, la învăţământul de zi, în următorii 2 ani consecutivi, redobândind calitatea de elev. Înscrierea acestora la alte forme de învăţământ se poate face şi după mai mult de 2 ani. Elevii de la celelalte forme de învăţământ, repetenţi, retraşi sau exmatriculaţi cu drept de reînscriere, se pot reînmatricula, la cerere, la orice formă de învăţământ, cu excepţia celui de zi. Reînmatricularea acestora se poate face şi după mai mult de 2 ani şcolar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ercitarea calităţii de elev</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litatea de elev se exercită prin frecventarea cursurilor şi prin participarea la toate activităţile existente în programul fiecărei unităţ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videnţa prezenţei elevilor se face la fiecare oră de curs de către învăţător/profesor, care consemnează în mod obligatoriu fiecare abs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evii din învăţământul obligatoriu, înscrişi la cursuri cu frecvenţă redusă sau la distanţă, sunt obligaţi să se prezinte la fiecare sesiune de examene organizată de unitatea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bsenţele datorate îmbolnăvirii elevilor, bolilor contagioase din familie sau altor cazuri de forţă majoră, dovedite cu acte legale, sunt considerate motiv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otivarea absenţelor se efectuează pe baza următoarelor ac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deverinţă eliberată de medicul cabinetului şcolar sau de medicul de familie şi avizată de medicul şcolar (dacă exis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deverinţă/certificat medical eliberată/eliberat de unitatea sanitară, în cazul în care elevul a fost internat în spital, avizată/avizat de medicul şcolar (dacă exis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ererea scrisă a părintelui/tutorelui legal al elevului, adresată directorului unităţii de învăţământ şi aprobată de acesta în urma consultării cu dirigintele/învăţătorul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otivarea absenţelor se face de către învăţător sau diriginte, în ziua prezentării actelor justifica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elevilor minori, părintele/tutorele legal are obligaţia de a prezenta personal dirigintelui actele justificative pentru absenţele copilului să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ctele pe baza cărora se face motivarea absenţelor vor fi prezentate în termen de maximum 7 zile de la reluarea activităţii elevului şi vor fi păstrate de către învăţător/diriginte pe tot parcursul a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oate adeverinţele medicale trebuie să aibă viza cabinetului care are în evidenţă fişele medicale/carnetele de sănătate ale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Nerespectarea termenului prevăzut la alin. (5) atrage, de regulă, declararea absenţelor ca nemotiv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La cererea scrisă a unităţilor de învăţământ în care este organizat învăţământ sportiv sau a structurilor naţionale sportive, directorul poate aproba motivarea absenţelor elevilor care participă la cantonamente şi la competiţii de nivel local, naţional şi internaţional, cu condiţia recuperării materiei, în vederea încheierii situaţiei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obligatoriu, cu handicap fizic, nedeplasabili, cu boli cronice grave, pot fi scutiţi parţial sau total de frecvenţă, beneficiind de îndrumarea unităţii de învăţământ. Scutirea se acordă, la cerere, de director, pe baza actelor medicale doveditoare şi a recomandării exprese a compartimentului de igienă şcolară din cadrul direcţiei de sănătate publică judeţene/a municipiului Bucureşt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şi elevele aflaţi în situaţii speciale (căsătorie, naşterea unui copil, persoane existente în îngrijirea elevului, detenţie etc.) vor fi sprijiniţi să finalizeze ciclul de învăţămâ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rile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in învăţământul de stat şi particular se bucură de toate drepturile constituţionale. Elevii din învăţământul de stat şi particular acreditat se bucură de egalitate în toate drepturile conferite de calitatea de ele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ici o activitate organizată în unitatea de învăţământ nu poate leza demnitatea sau personalitatea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evul sau, după caz, reprezentantul său legal are dreptul de a contesta modalităţile şi rezultatele evaluării. Contestaţia se adresează cadrului didactic respectiv, care are obligaţia de a motiva/justifica modalitatea de evaluare şi rezultatele acesteia. În situaţia în care argumentele nu sunt considerate satisfăcătoare, elevul/reprezentantul său legal se poate adresa directorului unităţii şcolare, care, pentru soluţionarea contestaţiei, va desemna profesori de specialitate care nu predau la clasa respectiv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in învăţământul de stat beneficiază de învăţământ gratui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pot beneficia de burse sau de alte forme de sprijin material şi financiar pentru studii, acordate de bănci, în condiţiile legii. Statul îi sprijină material, cu precădere, pe elevii care obţin performanţe, rezultate foarte bune la învăţătură sau la activităţi artistice şi sportive, precum şi pe cei cu situaţie materială prec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evii pot beneficia de suport financiar şi din sursele extrabugetare ale unităţilor de învăţământ de st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ducerile unităţilor de învăţământ sunt obligate să pună gratuit la dispoziţia elevilor bazele materiale şi bazele sportive pentru pregătirea organizată 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pot fi cazaţi în internate şi pot servi masa la cantinele şcolare, în condiţiile stabilite prin regulamente de organizare şi funcţionare a unităţilor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piii personalului didactic de predare şi de instruire practică beneficiază de gratuitate la cazare în cămine şi intern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impul şcolarizării elevii beneficiază de asistenţă psihopedagogică şi medicală gratuită. De asemenea, ei au dreptul la bilete cu preţuri reduse la spectacole, muzee, manifestări cultural-sportive şi la reduceri la transportul în comun, pe baza carnetului de elev vizat la z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de stat şi particular au dreptul să fie evidenţiaţi şi să primească premii şi recompense pentru rezultate deosebite obţinute la activităţile şcolare şi extraşcolare, precum şi pentru atitudine civică exempl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obligatoriu primesc gratuit manuale şcolare. Beneficiază de aceeaşi gratuitate şi elevii din învăţământul secundar superior ai căror părinţi au un venit lunar, pe membru de familie, egal sau mai mic decât salariul minim brut pe econom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3</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levii aparţinând minorităţilor naţionale au dreptul să studieze şi să se instruiască în limba maternă, la toate nivelurile şi formele de învăţământ, în condiţiile prevăzute de </w:t>
      </w:r>
      <w:r>
        <w:rPr>
          <w:rFonts w:cs="Times New Roman" w:ascii="Times New Roman" w:hAnsi="Times New Roman"/>
          <w:color w:val="008000"/>
          <w:sz w:val="28"/>
          <w:szCs w:val="28"/>
          <w:u w:val="single"/>
        </w:rPr>
        <w:t>Legea nr. 84/1995</w:t>
      </w:r>
      <w:r>
        <w:rPr>
          <w:rFonts w:cs="Times New Roman" w:ascii="Times New Roman" w:hAnsi="Times New Roman"/>
          <w:sz w:val="28"/>
          <w:szCs w:val="28"/>
        </w:rPr>
        <w:t>, republicată, cu modificările şi complet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au dreptul să opteze, conform legii, pentru tipul şi forma de învăţământ pe care le vor urma şi să aleagă parcursul şcolar corespunzător intereselor, pregătirii şi competenţelor lor. Pentru elevii minori acest drept se exercită de către părinţii/tutorii legali ai copi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fiecare unitate de învăţământ de stat sau particular se constituie consiliul elevilor, format din liderii elevilor de la fiecare 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elevilor funcţionează în baza unui regulament propriu, avizat de conducerea unităţii de învăţământ şi care este anexă la regulamentul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iliul elevilor îşi desemnează reprezentanţii, elevi din clasele IX - XII/XIII sau din învăţământul postliceal, pentru a participa la şedinţele consiliului de administraţie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au dreptul să participe la activităţile extraşcolare organizate de unitatea de învăţământ, precum şi la cele care se desfăşoară în palatele şi în cluburile elevilor, în bazele sportive şi de agrement, în taberele şi în unităţile conexe inspectoratelor şcolare, în cluburile şi în asociaţiile sportive, cu respectarea prevederilor regulamentelor de funcţionare ale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lor din învăţământul preuniversitar de stat şi particular le este garantată, conform legii, libertatea de asociere în cercuri şi în asociaţii ştiinţifice, culturale, artistice, sportive sau civice, care se organizează şi funcţionează pe baza unui statut propriu, aprobat de directorul unităţii de învăţământ.</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Exercitarea dreptului la reuniune, conform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din Convenţia cu privire la drepturile copilului, nu poate fi supusă decât acelor limitări care sunt prevăzute de lege şi care sunt necesare într-o societate democratică, în interesul siguranţei naţionale, al ordinii publice, pentru a proteja sănătatea şi moralitatea publică sau drepturile şi libertăţile al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reptul la reuniune se exercită în afara orarului zilnic, iar activităţile pot fi susţinute în unitatea de învăţământ, la cererea grupului de iniţiativă, numai cu aprobarea directorului. Aprobarea pentru desfăşurarea acestor acţiuni va fi condiţionată de acordarea de garanţii scrise, oficiale, privind asigurarea de către organizatori a securităţii persoanelor şi a bunur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conţinutul activităţilor care se desfăşoară în unitatea de învăţământ de stat sau particular contravine principiilor sus-menţionate, directorul unităţii de învăţământ poate suspenda sau interzice desfăşurarea acestor activită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unităţile de învăţământ de stat şi particular, conform legii, libertatea elevilor de a redacta şi a difuza reviste/publicaţii şcolare proprii este garant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aceste reviste/publicaţii conţin elemente care afectează siguranţa naţională, ordinea publică, sănătatea şi moralitatea, drepturile şi libertăţile cetăţeneşti sau prevederile prezentului regulament şi ale regulamentului de ordine interioară al unităţii de învăţământ, directorul va suspenda editarea şi difuzare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de stat şi particular, cu aptitudini şi performanţe şcolare excepţionale, pot promova 2 ani într-un an şcolar, conform metodologiei elaborate de Ministerul Educaţiei şi Cercetăr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datoririle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de stat şi particular au datoria de a frecventa cursurile, de a se pregăti la fiecare disciplină de studiu şi de a-şi însuşi cunoştinţele prevăzute de programel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trebuie să aibă o comportare civilizată şi o ţinută decentă atât în unitatea de învăţământ, cât şi în afara 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trebuie să cunoască şi să respec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egile sta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zentul regulament şi regulamentul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gulile de circulaţie şi cele cu privire la apărarea sănătă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ormele de tehnica securităţii muncii, de prevenire şi de stingere a incendi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normele de protecţie civi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normele de protecţie a medi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ste interzis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distrugă documente şcolare, precum cataloage, carnete de elev, foi matricole et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deterioreze bunurile din patrimoni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ducă şi să difuzeze în unitatea de învăţământ materiale care, prin conţinutul lor, atentează la independenţa, suveranitatea şi integritatea naţională a ţării, care cultivă violenţa şi intoleranţ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organizeze şi să participe la acţiuni de protest care afectează desfăşurarea activităţii de învăţământ sau frecvenţa la cursuri a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blocheze căile de acces în spaţiile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deţină şi să consume în perimetrul unităţii de învăţământ şi în afara acestuia droguri, băuturi alcoolice şi ţigări şi să participe la jocuri de noro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introducă în perimetrul unităţii de învăţământ orice tipuri de arme sau alte instrumente, precum muniţie, petarde, pocnitori etc., care, prin acţiunea, lor pot afecta integritatea fizică şi psihică a colectivului de elevi şi a personal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ă posede şi să difuzeze materiale cu caracter obscen sau pornograf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ă utilizeze telefoanele celulare în timpul orelor de curs, al examenelor şi al concursur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să lanseze anunţuri false cu privire la amplasarea unor materiale explozibile în perimetr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ă aibă ţinută, comportamente şi atitudini ostentative şi provoca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să aducă jigniri şi să manifeste agresivitate în limbaj şi în comportament faţă de colegi şi faţă de personal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au obligaţia să poarte asupra lor carnetul de elev, să îl prezinte profesorilor/învăţătorilor pentru consemnarea notelor, precum şi părinţilor pentru informare în legătură cu situaţia şcol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preuniversitar de stat trebuie să utilizeze cu grijă manualele şcolare primite gratuit şi să le restituie în stare bună la sfârşitul anului şcol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ompensarea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care obţin rezultate remarcabile în activitatea şcolară şi extraşcolară şi se disting prin comportare exemplară pot primi următoarele recompens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videnţiere în faţa colegilor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videnţiere, de către director, în faţa colegilor de şcoală sau a consiliului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unicare verbală sau scrisă adresată părinţilor, cu menţionarea faptelor deosebite pentru care elevul este evidenţi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burse de merit, de studiu sau alte recompense materiale acordate de stat, de agenţi economici sau de sponso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emii, diplome, meda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comandare pentru trimiterea, cu prioritate, în excursii sau în tabere de profil din ţară şi din străină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emiul de onoare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ordarea premiilor elevilor la sfârşitul anului şcolar se face la nivelul unităţii de învăţământ, la propunerea dirigintelui, a consiliului clasei, a directorului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 pot acorda premii elevilor c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 obţinut primele 3 medii generale pe clasă, cu condiţia ca acestea să nu fie mai mici de 9,00; pentru următoarele 3 medii se pot acorda menţiu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au distins la una sau mai multe discipline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u obţinut performanţe la concursuri, festivaluri, expoziţii şi la alte activităţi extraşcolare desfăşurate la nivel local, judeţean, naţional ori internaţion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au remarcat prin fapte de înaltă ţinută morală şi civ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u avut la nivelul clasei cea mai bună frecvenţă pe parcursul a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e pot acorda premii şi pentru alte situaţii prevăzute de regulamentul intern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itatea de învăţământ şi alţi factori pot stimula activităţile de performanţă ale elevilor la nivel local, naţional şi internaţional, prin alocarea unor premii sau burse din partea consiliului reprezentativ al părinţilor, a agenţilor economici, a fundaţiilor ştiinţifice şi culturale, a comunităţii locale etc.</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cţiunile aplicate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care săvârşesc fapte prin care se încalcă dispoziţiile legale în vigoare, inclusiv regulamentele şcolare, vor fi sancţionaţi în funcţie de gravitate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ile care se pot aplica elevilor sunt următoar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bservaţia individu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ustrare în faţa clasei şi/sau în faţa consiliului clasei/consiliului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ustrare scri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tragerea temporară sau definitivă a bur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liminarea de la cursuri pe o perioadă de 3 - 5 zi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utarea disciplinară la o clasă paralelă din aceeaşi şco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mutarea disciplinară la o altă unitate de învăţământ, cu acceptul conducerii unităţii primi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reavizul de exmatricu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exmatriculare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oate sancţiunile aplicate elevilor sunt comunicate în scris părinţilor/reprezentantului leg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bservaţia individuală constă în dojenirea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se aplică de diriginte/învăţător sau de direc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nu atrage şi alte măsuri disciplin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ustrarea în faţa clasei şi/sau în faţa consiliului clasei/consiliului profesoral constă în dojenirea elevului şi sfătuirea acestuia să se poarte în aşa fel încât să dea dovadă de îndreptare, atrăgându-i-se totodată atenţia că dacă nu îşi schimbă comportamentul i se va aplica o sancţiune mai seve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se aplică de către diriginte/învăţător sau direc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este însoţită de scăderea notei la pur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ustrarea scrisă constă în dojenirea elevului în scris, la propunerea consiliului clasei sau a directorului, de către diriginte/învăţător şi director şi înmânarea documentului părinţilor/tutorilor legali, personal, sub semnătu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se înregistrează în catalogul clasei, precizându-se numărul documen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consemnează în raportul consiliului clasei, prezentat consiliului profesoral la sfârşitul semestrului sau al a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ea este însoţită de scăderea notei la pur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tragerea temporară sau definitivă a bursei se aplică de director, la propunerea consiliului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este însoţită de scăderea notei la pur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iminarea de la cursuri pe o perioadă de 3 - 5 zile constă în înlocuirea activităţii obişnuite a elevului, pentru perioada aplicării sancţiunii, cu un alt tip de activitate, desfăşurată de regulă în cadrul unităţii de învăţământ, în conformitate cu prevederile regulamentului intern, şi stabilită de către director, la propunerea consiliului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elevul refuză să participe la aceste activităţi, absenţele sunt considerate nemotivate şi se consemnează în catalogul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consemnează în catalogul clasei, precizându-se numărul şi data documentului, şi în raportul consiliului clasei la sfârşitul semestrului sau al a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ceastă sancţiune nu se aplică elevilor din clasele I - 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ancţiunea este însoţită de scăderea notei la pur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utarea disciplinară la o clasă paralelă se aplică prin înmânarea în scris a sancţiunii, sub semnătură, de către diriginte/învăţător şi director părintelui/tutorelui legal sau elevului, dacă acesta a împlinit 18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se consemnează în registrul de evidenţă a elevilor, în catalogul clasei şi în registrul matrico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consemnează în raportul consiliului clasei, la sfârşitul semestrului sau al a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ea este însoţită de scăderea notei la pur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avizul de exmatriculare se întocmeşte în scris de diriginte şi director, pentru elevii care absentează nejustificat 20 de ore la diferite discipline de studiu sau 15% din totalul orelor de la o singură disciplină/un singur modul, cumulate pe un an şcolar, şi se înmânează sub semnătură părintelui/tutorelui legal sau elevului, dacă acesta a împlinit 18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se aplică elevilor din sistemul de învăţământ liceal, postliceal şi profesional, cu excepţia elevilor din învăţământul obligator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consemnează în registrul de evidenţă a elevilor şi în catalogul clasei şi se menţionează în raportul consiliului clasei la sfârşit de semestru sau de an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ea este însoţită de scăderea notei la pur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xmatricularea constă în eliminarea, până la sfârşitul anului şcolar, a elevului din unitatea de învăţământ în care acesta a fost înscris.</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matricularea poate f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matriculare cu drept de reînscriere în anul următor în aceeaşi unitate de învăţământ şi în acelaşi an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matriculare fără drept de reînscriere în aceeaşi unitate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xmatriculare din toate unităţile de învăţământ, fără drept de reînscriere, pentru o perioadă de timp.</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xmatricularea cu drept de reînscriere în anul următor în aceeaşi unitate de învăţământ şi în acelaşi an de studiu se aplică elevilor din învăţământul secundar superior, din anul de completare şi din învăţământul postliceal, pentru abateri grave, prevăzute de prezentul regulament sau apreciate ca atare de către consiliul profesoral a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ncţiunea se aplică şi pentru un număr de cel puţin 40 de absenţe nejustificate din totalul orelor de studiu sau cel puţin 30% din totalul orelor la o singură disciplină de studiu/un singur modul, cumulate pe un an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aprobă în consiliul profesoral, la propunerea dirigintelui, prin consultarea directorului. Dacă motivul sancţionării îl reprezintă absenţele nejustificate, aprobarea este condiţionată de emiterea preavizului de exmatricu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ea se consemnează în registrul de procese-verbale ale consiliului profesoral, în catalogul clasei, în registrul de evidenţă a elevilor şi în registrul matrico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ancţiunea se comunică părintelui/tutorelui legal şi elevului, dacă acesta a împlinit 18 ani, în scris, sub semnătură, de către dirigintele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Sancţiunea este însoţită de scăderea notei la purtare sub 6,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xmatricularea fără drept de reînscriere în aceeaşi unitate de învăţământ se aplică elevilor din învăţământul secundar superior şi din anul de completare, pentru abateri deosebit de grave, apreciate ca atare de către consiliul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licarea sancţiunii se aprobă de către consiliul profesoral, la propunerea consiliului clasei sau a directo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consemnează în registrul de procese-verbale ale consiliului profesoral, în catalogul clasei, în registrul de evidenţă a elevilor şi în registrul matrico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ea se comunică părintelui/tutorelui legal şi elevului, dacă acesta a împlinit 18 ani, în scris, sub semnătură, de către dirigintele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ancţiunea este însoţită de scăderea notei la purtare sub 6,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xmatricularea din toate unităţile de învăţământ, fără drept de reînscriere pentru o perioadă de timp, se aplică elevilor din învăţământul secundar superior, din anul de completare şi din învăţământul postliceal pentru abateri deosebit de gra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licarea sancţiunii şi stabilirea duratei se fac de către Ministerul Educaţiei şi Cercetării, la propunerea motivată a consiliului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consemnează în registrul de procese-verbale al consiliului profesoral, în catalogul clasei, în registrul de evidenţă al elevilor şi în registrul matrico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ea se comunică de Ministerul Educaţiei şi Cercetării în scris, sub semnătură, părintelui/tutorelui legal şi elevului, dacă acesta a împlinit 18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ancţiunea este însoţită de scăderea notei la purtare sub 6,0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0</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că elevul căruia i s-a aplicat o sancţiune menţionată la </w:t>
      </w:r>
      <w:r>
        <w:rPr>
          <w:rFonts w:cs="Times New Roman" w:ascii="Times New Roman" w:hAnsi="Times New Roman"/>
          <w:color w:val="008000"/>
          <w:sz w:val="28"/>
          <w:szCs w:val="28"/>
          <w:u w:val="single"/>
        </w:rPr>
        <w:t>art. 120</w:t>
      </w:r>
      <w:r>
        <w:rPr>
          <w:rFonts w:cs="Times New Roman" w:ascii="Times New Roman" w:hAnsi="Times New Roman"/>
          <w:sz w:val="28"/>
          <w:szCs w:val="28"/>
        </w:rPr>
        <w:t xml:space="preserve"> - 123 dă dovadă de un comportament ireproşabil pe o perioadă de cel puţin 8 săptămâni de şcoală până la încheierea semestrului/anului şcolar, prevederea privind scăderea notei la purtare, asociată sancţiunii, se poate anul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ularea este decisă de cel care a aplicat sancţiune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toţi elevii din învăţământul preuniversitar, la fiecare 10 absenţe nejustificate pe semestru din totalul orelor de studiu sau la 10% absenţe nejustificate din numărul de ore pe semestru la o disciplină/modul, va fi scăzută nota la purtare cu câte un punc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vinovaţi de deteriorarea bunurilor unităţii de învăţământ plătesc toate lucrările necesare reparaţiilor sau suportă toate cheltuielile pentru înlocuirea bunurilor deterior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vinovatul nu se cunoaşte, răspunderea materială devine colectivă, revenind întregii clas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distrugerii/deteriorării manualelor şcolare primite gratuit, elevii vinovaţi înlocuiesc manualul deteriorat cu un exemplar nou, corespunzător disciplinei, anului de studiu şi tipului de manual deteriorat, iar în caz de imposibilitate achită contravaloarea acestuia.</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Pentru faptele prevăzute la alin. (1) şi (3) elevii pot fi sancţionaţi în conformitate cu dispoziţiile </w:t>
      </w:r>
      <w:r>
        <w:rPr>
          <w:rFonts w:cs="Times New Roman" w:ascii="Times New Roman" w:hAnsi="Times New Roman"/>
          <w:color w:val="008000"/>
          <w:sz w:val="28"/>
          <w:szCs w:val="28"/>
          <w:u w:val="single"/>
        </w:rPr>
        <w:t>art. 119</w:t>
      </w:r>
      <w:r>
        <w:rPr>
          <w:rFonts w:cs="Times New Roman" w:ascii="Times New Roman" w:hAnsi="Times New Roman"/>
          <w:sz w:val="28"/>
          <w:szCs w:val="28"/>
        </w:rPr>
        <w:t xml:space="preserve"> - 12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3</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testaţiile împotriva sancţiunilor prevăzute la </w:t>
      </w:r>
      <w:r>
        <w:rPr>
          <w:rFonts w:cs="Times New Roman" w:ascii="Times New Roman" w:hAnsi="Times New Roman"/>
          <w:color w:val="008000"/>
          <w:sz w:val="28"/>
          <w:szCs w:val="28"/>
          <w:u w:val="single"/>
        </w:rPr>
        <w:t>art. 119</w:t>
      </w:r>
      <w:r>
        <w:rPr>
          <w:rFonts w:cs="Times New Roman" w:ascii="Times New Roman" w:hAnsi="Times New Roman"/>
          <w:sz w:val="28"/>
          <w:szCs w:val="28"/>
        </w:rPr>
        <w:t xml:space="preserve"> - 128 se adresează în scris consiliului de administraţie al unităţii de învăţământ, în termen de 5 zile de la aplicarea sancţiun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estaţia se soluţionează în termen de 30 de zile de la depunerea acesteia la secretariat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Hotărârea consiliului de administraţie este definitiv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4</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ancţiunea prevăzută la </w:t>
      </w:r>
      <w:r>
        <w:rPr>
          <w:rFonts w:cs="Times New Roman" w:ascii="Times New Roman" w:hAnsi="Times New Roman"/>
          <w:color w:val="008000"/>
          <w:sz w:val="28"/>
          <w:szCs w:val="28"/>
          <w:u w:val="single"/>
        </w:rPr>
        <w:t>art. 129</w:t>
      </w:r>
      <w:r>
        <w:rPr>
          <w:rFonts w:cs="Times New Roman" w:ascii="Times New Roman" w:hAnsi="Times New Roman"/>
          <w:sz w:val="28"/>
          <w:szCs w:val="28"/>
        </w:rPr>
        <w:t xml:space="preserve"> este definitivă şi poate fi contestată în conformitate cu dispoziţiile </w:t>
      </w:r>
      <w:r>
        <w:rPr>
          <w:rFonts w:cs="Times New Roman" w:ascii="Times New Roman" w:hAnsi="Times New Roman"/>
          <w:color w:val="008000"/>
          <w:sz w:val="28"/>
          <w:szCs w:val="28"/>
          <w:u w:val="single"/>
        </w:rPr>
        <w:t>Legii contenciosului administrativ nr. 554/2004</w:t>
      </w:r>
      <w:r>
        <w:rPr>
          <w:rFonts w:cs="Times New Roman" w:ascii="Times New Roman" w:hAnsi="Times New Roman"/>
          <w:sz w:val="28"/>
          <w:szCs w:val="28"/>
        </w:rPr>
        <w: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ferul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au dreptul să se transfere de la o unitate la alta, de la o filieră la alta, de la un profil la altul, de la o specializare/calificare profesională la alta, de la o formă de învăţământ la alta, în conformitate cu prevederile prezentului regulament şi ale regulamentului intern al unităţii de învăţământ de la şi la care se face transferul. Aprobările pentru transfer se dau de către consiliile de administraţie ale celor două unităţ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in clasa a IX-a se pot transfera numai după primul semestru, dacă media lor de admitere este cel puţin egală cu media ultimului admis la specializarea la care se solicită transferul. În situaţii medicale deosebite, elevii de clasa a IX-a pot fi transferaţi şi în cursul primului semestru sau înainte de începerea acestuia, pe baza avizului comisiei medicale judeţene, respectiv a municipiului Bucureşti, cu respectarea condiţiei de medie menţionate anteri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din clasele X - XII/XIII se pot transfera de regulă la clasele la care media lor din ultimul an este cel puţin egală cu media ultimului promovat din clasa la care se solicită transferul. Excepţiile de la această prevedere se aprobă de către consiliul profeso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văţământul primar (clasele I - IV) şi în ciclul gimnazial al învăţământului secundar inferior (clasele V - VIII) elevii se pot transfera după cum urm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aceeaşi unitate de învăţământ, de la o clasă la alta, în limita efectivelor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la o unitate de învăţământ la alta, în limita efectivelor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văţământul profesional (şcoală de arte şi meserii şi anul de completare) elevii se pot transfera după cum urm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aceeaşi unitate de învăţământ, de la o clasă la alta, în limita efectivelor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la o unitate de învăţământ la alta, în limita efectivelor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schimbării domeniului de pregătire/calificării profesionale, se susţin examene de difer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menii se pot transfera în clasa celui cu media mai mare sau invers, la cerere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văţământul postliceal elevii se pot transfera de la o calificare profesională la alta, în cadrul aceluiaşi profil, în limita efectivelor de 30 de elevi/clasă. În cazul schimbării calificării profesionale se susţin examene de difer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in învăţământul liceal se pot transfera, păstrând forma de învăţământ, astfe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aceeaşi unitate de învăţământ, de la o clasă la alta, cu aceeaşi specializare/calificare profesională, în limita efectivelor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aceeaşi unitate de învăţământ, de la o filieră la alta, de la un profil la altul, de la o specializare la alta, de la o calificare profesională la alta, în limita efectivelor de 30 de elevi/clasă, după promovarea examenelor de difer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 la un liceu la altul, respectând filiera, profilul, specializarea, respectiv calificarea profesională, în limita efectivelor de 30 de elevi/clasă, în baza criteriilor prevăzute în prezentul regulament şi în regulamentul intern al liceului la care se solicită transfer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 la un liceu la altul, schimbând filiera, profilul, specializarea, respectiv calificarea profesională, în limita efectivelor de 30 de elevi/clasă, după promovarea examenelor de diferenţă, în baza criteriilor prevăzute în regulamentul intern al unităţii de învăţământ la care se solicită transfer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din învăţământul liceal se pot transfera la şcoala de arte şi meserii, în limita efectivelor de 30 de elevi/clasă, după recuperarea practicii, în baza criteriilor prevăzute de regulamentul intern al unităţii de învăţământ la care se solicită transfer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e la şcoala de arte şi meserii, care au promovat testele naţionale, se pot transfera, după promovarea clasei a IX-a, în clasa a X-a de liceu, după promovarea examenelor de diferenţe, în limita efectivului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biectele de studiu, precum şi materia din care se susţin examene de diferenţă se stabilesc de conducerile liceelor, prin compararea curriculumului liceal cu cel al şcolii de arte şi mese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a disciplinele care se află în planul-cadru al specializării liceale la care se solicită transferul, dar nu sunt prevăzute în planul-cadru al şcolii de arte şi meserii, la clasa a IX-a, examenele de diferenţe se susţin din toată materia prevăzută în programele de liceu la clasa a IX-a, la disciplinele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disciplinele care se regăsesc atât în planul-cadru al specializării liceale la care se solicită transferul, cât şi în planul-cadru al şcolii de arte şi meserii, la clasa a IX-a, examenele de diferenţe se susţin numai din materia necuprinsă în programele şcolare pentru şcoala de arte şi mese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din învăţământul liceal, din şcoala de arte şi meserii, din anul de completare şi din învăţământul postliceal se pot transfera de la o formă de învăţământ la alta astfe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evii de la învăţământul seral, cu frecvenţă redusă sau la distanţă se pot transfera la forma de învăţământ de zi, cu susţinerea şi promovarea examenelor de diferenţă, dacă au media anuală cel puţin 7,00 la fiecare obiect de studiu, în limita efectivelor de 30 de elevi/clasă şi potrivit criteriilor prevăzute în regulamentul inter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evii de la învăţământul cu frecvenţă redusă sau la distanţă se pot transfera la învăţământul seral în condiţiile precizate la lit. 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evii de la cursurile de zi se pot transfera la forma de învăţământ seral, cu frecvenţă redusă sau la distanţă, în limita efectivelor de 30 de elevi/cl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din învăţământul preuniversitar particular autorizat se pot transfera la unităţi de învăţământ de stat, la sfârşitul anului şcolar, în condiţiile prezentului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din învăţământul preuniversitar de stat se pot transfera în învăţământul particular, cu acordul unităţii primi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promovarea unuia dintre examenele de diferenţă anulează dreptul la transfer. Şcoala de la care elevul a solicitat transferul este obligată să îl reprimeas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ferurile în care se păstrează forma de învăţământ se pot efectua numai în perioada intersemestrială sau a vacanţei de vară; regulamentul intern al unităţii de învăţământ poate prevedea şi condiţii speciale de transfe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ferurile în care se schimbă forma de învăţământ se efectuează în următoarele perioad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 la învăţământul de zi la altă formă de învăţământ sau de la învăţământul seral la cel cu frecvenţă redusă ori la distanţă, în perioada intersemestrială sau a vacanţei de v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la învăţământul cu frecvenţă redusă sau la distanţă la cel seral ori de la alte forme de învăţământ la cel de zi, numai în perioada vacanţei de var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evii din clasa a XII-a, învăţământ de zi, se pot transfera în clasa a XIII-a, învăţământ seral, după absolvirea semestrului I al clasei a XII-a şi după susţinerea, dacă este cazul, a examenelor de diferenţă. În această situaţie pe diploma de absolvire şi în registrul matricol se menţionează anul şcolar, semestrul I/zi, clasa a XII-a şi semestrul II/seral, clasa a XIII-a. Mediile anuale pe discipline se calculează din mediile celor două semest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8</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ansferul elevilor în timpul anului şcolar se poate efectua în mod excepţional cu respectarea prevederilor </w:t>
      </w:r>
      <w:r>
        <w:rPr>
          <w:rFonts w:cs="Times New Roman" w:ascii="Times New Roman" w:hAnsi="Times New Roman"/>
          <w:color w:val="008000"/>
          <w:sz w:val="28"/>
          <w:szCs w:val="28"/>
          <w:u w:val="single"/>
        </w:rPr>
        <w:t>art. 136</w:t>
      </w:r>
      <w:r>
        <w:rPr>
          <w:rFonts w:cs="Times New Roman" w:ascii="Times New Roman" w:hAnsi="Times New Roman"/>
          <w:sz w:val="28"/>
          <w:szCs w:val="28"/>
        </w:rPr>
        <w:t xml:space="preserve"> - 145, în următoarele situa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 schimbarea domiciliului părinţilor într-o altă local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a recomandarea de transfer, eliberată pe baza unei expertize medicale efectuate de direcţia de sănătate publ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la/de la învăţământul de artă sau spor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 la liceu la şcoala de arte şi mese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 la învăţământul intensiv sau bilingv la celelalte profil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upă aprobarea transferului, şcoala primitoare este obligată să solicite situaţia şcolară a elevului în termen de 5 zile. Şcoala de la care se transferă elevul este obligată să trimită la şcoala primitoare situaţia şcolară a celui transferat, în termen de 10 zile. Elevul nu este înscris în catalog până la primirea situaţiei şcolare de către şcoala la care s-a transfera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8-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etarea calităţii de elev</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litatea de elev încetează în următoarele situa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 absolvirea studiilor învăţământului obligatoriu, liceal, postliceal sau profesion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cazul exmatricul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abandon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la cererea scrisă a elevului major sau a părintelui/tutorelui legal, caz în care elevii se consideră retraş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în cazul în care elevul înscris/admis la învăţământul secundar superior şi postliceal nu se prezintă la cursuri în termen de 20 de zile de la începerea lor fără să justifice absenţ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lit. b) şi d) nu se aplică în învăţământul obligatoriu.</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văţământul special</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şi funcţionarea unităţilor de învăţământ special sunt reglementate prin regulament specific, aprobat prin ordin al mini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piii cu deficienţe mentale uşoare şi medii pot fi înscrişi în clasa I în şcoala de masă cea mai apropiată de domiciliul acestora sau la o altă şcoală, la solicitarea pări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cu deficienţe mentale uşoare şi medii, înscrişi în unităţile de învăţământ special, sunt integraţi în şcolile de masă prin următoarele form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tegrare individuală sau de grup, pentru elevii cu deficienţe uş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egrare prin clase speciale compacte, pentru elevii cu deficienţe me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evii cu alte tipuri sau grade de deficienţă pot fi înscrişi în clasa I sau integraţi în şcoala de masă, la cererea pări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oţi elevii cu deficienţe, care frecventează învăţământul de masă, beneficiază d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istenţă psihopedagogică şi de specialitate, acordată de cadre didactice itinerante şi de spriji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oate drepturile privind ocrotirea şi asistenţa socială, stipulate de prevederile legislaţiei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dactic care se ocupă de instrucţia, educaţia, reabilitarea, recuperarea şi integrarea şcolară şi socială a copiilor cu cerinţe educative speciale este considerat personal care activează în sfera educaţiei speciale şi beneficiază de prevederile legislaţiei referitoare la învăţământul speci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trucât dispun de dotări corespunzătoare şi de personal specializat, unităţile de învăţământ special pot oferi şcolilor de masă următoarele tipuri de servic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tivităţi de învăţare individualiz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 de adaptare curriculară şi de evalu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tivităţi individualizate de intervenţ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erapii specifice pentru: dificultăţi de învăţare, tulburări de limbaj, dificultăţi de dezvoltare, dificultăţi de adap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sihodiagnoză, proiectare, prognoză psiholog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nsiliere pentru elevi şi părin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orientare şcolară şi profesion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sistenţă la domiciliu pentru persoanele nedeplasabi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onsiliere psihopedagogică pentru profesorii care predau în şcolile de ma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cu cerinţe educative speciale, integraţi în învăţământul de masă, beneficiază de planuri de învăţământ modificate, de programe şcolare adaptate, precum şi de programe de intervenţie personaliz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unităţile de învăţământ special pot să funcţioneze grupe de preşcolari şi clase din şcolile de masă, urmând ca ambele categorii de elevi să beneficieze de servicii de specialitate competente şi eficien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Şcolile speciale care primesc asemenea clase îşi vor schimba structura, organizarea, componenţa, conţinutul şi obiectivele de realizat şi vor înceta să se numească şcoli spec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pul şi forma de şcolarizare a copiilor cu deficienţe sunt dependente numai de tipul şi de gradul deficienţe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i cu deficienţe, integraţi în învăţământul de masă, au aceleaşi drepturi şi obligaţii ca şi ceilalţi elev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ferul elevilor cu deficienţe, integraţi în învăţământul de masă, de la o şcoală la alta se realizează la sfârşitul fiecărui an şcolar, cu condiţia obţinerii mediei de trecere la toate obiectele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lor cu deficienţe, şcolarizaţi în unităţi de învăţământ special din alte judeţe decât din judeţul de domiciliu, li se asigură finanţarea deplasării, a mesei şi a cazării de către consiliul judeţean al judeţului de domiciliu al acestor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portul elevi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portul elevilor cu microbuzele oferite de Ministerul Educaţiei şi Cercetării şi de administraţia locală este gratuit. Cu aceste mijloace de transport pot călători, fără plată, şi cadrele didactice către şcoală şi către localitatea de domicil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rectorul şcolii de centru desemnează un cadru didactic pentru însoţirea elevilor în fiecare mijloc de transport. Acesta are obligaţia să supravegheze elevii în timpul transpor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rectorul şcolii de centru creează condiţii pentru instruirea periodică a elevilor în legătură cu securitatea transpor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evii sunt obligaţi să ocupe locurile stabilite în timpul deplasării şi să nu distrugă bunurile din mijlocul de transport. În caz contrar, răspund disciplinar şi material pentru prejudiciile cre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lor care distrug sistematic componente ale mijlocului de transport li se poate interzice deplasarea cu acest mijloc pe o perioadă determinată de timp.</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unităţile de învăţământ preuniversitar fumatul este interzis, conform 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văţământului preşcolar, prezentul regulament va fi completat cu prevederi specifice, aprobate prin ordin al ministrului educaţiei şi cercet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zentul regulament se completează cu dispoziţiile legale prevăzute de regulamente specif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interzice constituirea de fonduri de protocol sau a oricărui alt fond destinat derulării evaluărilor naţionale (teste naţionale, examen de bacalaureat, examene de absolv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ul regulament va fi adus la cunoştinţa elevilor şi a părinţilor sau a reprezentanţilor legali ai acestora.</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baza prezentului regulament şi a regulamentului intern al unităţii şcolare, directorul va încheia cu părintele/elevul de clasa IX - XII/XIII un acord de parteneriat pentru educaţie, potrivit modelului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regulament intră în vigoare la data publicării în Monitorul Oficial al României, Partea 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rmen de 30 de zile de la data publicării prezentului regulament în Monitorul Oficial al României, Partea I, unităţile de învăţământ sunt obligate ca, pe baza acestuia şi a dispoziţiilor legale în vigoare, să elaboreze regulamentul intern.</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TETUL ŞCOL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Constituţiei României</w:t>
      </w:r>
      <w:r>
        <w:rPr>
          <w:rFonts w:cs="Times New Roman" w:ascii="Times New Roman" w:hAnsi="Times New Roman"/>
          <w:sz w:val="28"/>
          <w:szCs w:val="28"/>
        </w:rPr>
        <w:t xml:space="preserve">, republicată, ale </w:t>
      </w:r>
      <w:r>
        <w:rPr>
          <w:rFonts w:cs="Times New Roman" w:ascii="Times New Roman" w:hAnsi="Times New Roman"/>
          <w:color w:val="008000"/>
          <w:sz w:val="28"/>
          <w:szCs w:val="28"/>
          <w:u w:val="single"/>
        </w:rPr>
        <w:t>Legii învăţământului nr. 84/1995</w:t>
      </w:r>
      <w:r>
        <w:rPr>
          <w:rFonts w:cs="Times New Roman" w:ascii="Times New Roman" w:hAnsi="Times New Roman"/>
          <w:sz w:val="28"/>
          <w:szCs w:val="28"/>
        </w:rPr>
        <w:t xml:space="preserve">, republicată, cu modificările şi completările ulterioare, ale </w:t>
      </w:r>
      <w:r>
        <w:rPr>
          <w:rFonts w:cs="Times New Roman" w:ascii="Times New Roman" w:hAnsi="Times New Roman"/>
          <w:color w:val="008000"/>
          <w:sz w:val="28"/>
          <w:szCs w:val="28"/>
          <w:u w:val="single"/>
        </w:rPr>
        <w:t>Legii nr. 128/1997</w:t>
      </w:r>
      <w:r>
        <w:rPr>
          <w:rFonts w:cs="Times New Roman" w:ascii="Times New Roman" w:hAnsi="Times New Roman"/>
          <w:sz w:val="28"/>
          <w:szCs w:val="28"/>
        </w:rPr>
        <w:t xml:space="preserve"> privind Statutul personalului didactic, cu modificările şi completările ulterioare, ale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de organizare şi funcţionare a unităţilor de învăţământ preuniversitar, ale </w:t>
      </w:r>
      <w:r>
        <w:rPr>
          <w:rFonts w:cs="Times New Roman" w:ascii="Times New Roman" w:hAnsi="Times New Roman"/>
          <w:color w:val="008000"/>
          <w:sz w:val="28"/>
          <w:szCs w:val="28"/>
          <w:u w:val="single"/>
        </w:rPr>
        <w:t>Legii nr. 272/2004</w:t>
      </w:r>
      <w:r>
        <w:rPr>
          <w:rFonts w:cs="Times New Roman" w:ascii="Times New Roman" w:hAnsi="Times New Roman"/>
          <w:sz w:val="28"/>
          <w:szCs w:val="28"/>
        </w:rPr>
        <w:t xml:space="preserve"> privind protecţia şi promovarea drepturilor copil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încheie prezentul</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ORD DE PARTENERIAT PENTRU EDUCAŢI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ărţile semnat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nitatea de învăţământ ...................................., cu sediul în ............................, reprezentată prin director, doamna/domnul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Beneficiarul indirect, doamna/domnul .................................., părinte/reprezentantul legal al elevului, cu domiciliul în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Beneficiarul direct, ..........................................., ele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Obiectul acordului: asigurarea condiţiilor optime de derulare a procesului de învăţământ prin implicarea şi responsabilizarea părţilor în educaţia copiilor/elevilor.</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Drepturile părţilor: drepturile părţilor semnatare ale prezentului acord sunt cele prevăzute în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de organizare şi funcţionare a unităţilor de învăţământ preuniversitar şi în regulamentul intern al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Obligaţiile părţilor: se vor formula cel puţin responsabilităţi minime în domeniile: învăţământ, educaţie, securitate şi sănătate a elevilor, norme de conduită şi sistem de comunicare şcoală - famil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Şcoala se obligă: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Beneficiarul indirect - părintele/reprezentantul legal al elevului se obligă: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Beneficiarul direct - elevul se obligă: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Durata acordului: prezentul acord se încheie, de regulă, pe durata învăţământului obligatoriu.</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I. Alte clauze: vor fi înscrise prevederi legale, conform </w:t>
      </w:r>
      <w:r>
        <w:rPr>
          <w:rFonts w:cs="Times New Roman" w:ascii="Times New Roman" w:hAnsi="Times New Roman"/>
          <w:color w:val="008000"/>
          <w:sz w:val="28"/>
          <w:szCs w:val="28"/>
          <w:u w:val="single"/>
        </w:rPr>
        <w:t>Legii învăţământului nr. 84/1995</w:t>
      </w:r>
      <w:r>
        <w:rPr>
          <w:rFonts w:cs="Times New Roman" w:ascii="Times New Roman" w:hAnsi="Times New Roman"/>
          <w:sz w:val="28"/>
          <w:szCs w:val="28"/>
        </w:rPr>
        <w:t xml:space="preserve">, republicată, cu modificările şi completările ulterioare, ale </w:t>
      </w:r>
      <w:r>
        <w:rPr>
          <w:rFonts w:cs="Times New Roman" w:ascii="Times New Roman" w:hAnsi="Times New Roman"/>
          <w:color w:val="008000"/>
          <w:sz w:val="28"/>
          <w:szCs w:val="28"/>
          <w:u w:val="single"/>
        </w:rPr>
        <w:t>Legii nr. 128/1997</w:t>
      </w:r>
      <w:r>
        <w:rPr>
          <w:rFonts w:cs="Times New Roman" w:ascii="Times New Roman" w:hAnsi="Times New Roman"/>
          <w:sz w:val="28"/>
          <w:szCs w:val="28"/>
        </w:rPr>
        <w:t xml:space="preserve"> privind Statutul personalului didactic, cu modificările şi completările ulterioare, ale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de organizare şi funcţionare a unităţilor de învăţământ preuniversitar, ale </w:t>
      </w:r>
      <w:r>
        <w:rPr>
          <w:rFonts w:cs="Times New Roman" w:ascii="Times New Roman" w:hAnsi="Times New Roman"/>
          <w:color w:val="008000"/>
          <w:sz w:val="28"/>
          <w:szCs w:val="28"/>
          <w:u w:val="single"/>
        </w:rPr>
        <w:t>Legii nr. 272/2004</w:t>
      </w:r>
      <w:r>
        <w:rPr>
          <w:rFonts w:cs="Times New Roman" w:ascii="Times New Roman" w:hAnsi="Times New Roman"/>
          <w:sz w:val="28"/>
          <w:szCs w:val="28"/>
        </w:rPr>
        <w:t xml:space="preserve"> privind protecţia şi promovarea drepturilor copil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heiat astăzi, ...... 2005, în 3 exemplare, în original, pentru fiecare part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tatea şcolară,       Beneficiarul indirect,      Beneficiarul direct,</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levul (în vârstă de</w:t>
      </w:r>
    </w:p>
    <w:p>
      <w:pPr>
        <w:pStyle w:val="Normal"/>
        <w:autoSpaceDE w:val="false"/>
        <w:ind w:left="0" w:hanging="0"/>
        <w:jc w:val="left"/>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cel puţin 14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3" w:hanging="0"/>
      <w:jc w:val="both"/>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12:00Z</dcterms:created>
  <dc:creator>robert.berezovski</dc:creator>
  <dc:description/>
  <dc:language>en-US</dc:language>
  <cp:lastModifiedBy>robert.berezovski</cp:lastModifiedBy>
  <dcterms:modified xsi:type="dcterms:W3CDTF">2011-11-09T12:12:00Z</dcterms:modified>
  <cp:revision>1</cp:revision>
  <dc:subject/>
  <dc:title/>
</cp:coreProperties>
</file>